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12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0"/>
          <w:szCs w:val="22"/>
        </w:rPr>
        <w:t>(Kleinkinder)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color w:val="000000"/>
          <w:spacing w:val="12"/>
          <w:sz w:val="12"/>
          <w:szCs w:val="22"/>
        </w:rPr>
      </w:pPr>
      <w:r>
        <w:rPr>
          <w:rFonts w:cs="Arial" w:ascii="Comic Sans MS" w:hAnsi="Comic Sans MS"/>
          <w:b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3.</w:t>
      </w:r>
      <w:r>
        <w:rPr>
          <w:rFonts w:cs="Arial"/>
          <w:b/>
          <w:bCs/>
          <w:color w:val="000000"/>
          <w:szCs w:val="22"/>
        </w:rPr>
        <w:t>:     Die 3 Weisen und Herodes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  <w:r>
        <w:rPr>
          <w:rFonts w:cs="Arial"/>
          <w:b/>
          <w:bCs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/>
          <w:b/>
          <w:bCs/>
          <w:color w:val="000000"/>
          <w:sz w:val="18"/>
          <w:szCs w:val="22"/>
          <w:u w:val="single"/>
        </w:rPr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 xml:space="preserve">/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Cs w:val="26"/>
              </w:rPr>
              <w:t>Begrüß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7F7F7F"/>
                <w:sz w:val="18"/>
                <w:szCs w:val="22"/>
              </w:rPr>
            </w:pPr>
            <w:r>
              <w:rPr>
                <w:rFonts w:cs="Arial"/>
                <w:bCs/>
                <w:color w:val="7F7F7F"/>
                <w:sz w:val="18"/>
                <w:szCs w:val="22"/>
              </w:rPr>
              <w:t>Doppelrolle!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 xml:space="preserve">Engel </w:t>
            </w:r>
            <w:r>
              <w:rPr>
                <w:rFonts w:cs="Arial"/>
                <w:bCs/>
                <w:color w:val="000000"/>
                <w:sz w:val="18"/>
              </w:rPr>
              <w:t>Gabriel &amp;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18"/>
              </w:rPr>
              <w:t>Hirten-Eng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rFonts w:cs="Arial"/>
                <w:bCs/>
                <w:color w:val="7F7F7F"/>
                <w:sz w:val="16"/>
                <w:szCs w:val="26"/>
              </w:rPr>
            </w:pPr>
            <w:r>
              <w:rPr>
                <w:rFonts w:cs="Arial"/>
                <w:bCs/>
                <w:color w:val="7F7F7F"/>
                <w:sz w:val="16"/>
                <w:szCs w:val="26"/>
              </w:rPr>
            </w:r>
          </w:p>
          <w:p>
            <w:pPr>
              <w:pStyle w:val="KeinLeerraum"/>
              <w:rPr>
                <w:color w:val="7F7F7F"/>
                <w:sz w:val="16"/>
              </w:rPr>
            </w:pPr>
            <w:r>
              <w:rPr>
                <w:color w:val="7F7F7F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erod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595959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595959"/>
                <w:sz w:val="22"/>
                <w:szCs w:val="22"/>
              </w:rPr>
              <w:t>beliebig viele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Comic Sans MS" w:hAnsi="Comic Sans MS"/>
                <w:bCs/>
                <w:color w:val="595959"/>
                <w:sz w:val="22"/>
                <w:szCs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/>
        <w:drawing>
          <wp:inline distT="0" distB="0" distL="0" distR="0">
            <wp:extent cx="3241040" cy="25952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color w:val="000000"/>
          <w:sz w:val="28"/>
          <w:szCs w:val="22"/>
        </w:rPr>
        <w:tab/>
      </w:r>
    </w:p>
    <w:p>
      <w:pPr>
        <w:pStyle w:val="Normal"/>
        <w:rPr>
          <w:rFonts w:cs="Arial"/>
          <w:color w:val="0000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176905" cy="25507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t vor und spricht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</w:p>
    <w:p>
      <w:pPr>
        <w:pStyle w:val="Normal"/>
        <w:rPr>
          <w:rFonts w:cs="Arial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bCs/>
          <w:color w:val="006600"/>
          <w:sz w:val="22"/>
          <w:szCs w:val="22"/>
        </w:rPr>
        <w:tab/>
      </w:r>
      <w:r>
        <w:rPr/>
        <w:drawing>
          <wp:inline distT="0" distB="0" distL="0" distR="0">
            <wp:extent cx="3159125" cy="25298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12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JOSEF: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MARIA: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JOSEF: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MARIA: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JOSEF: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erscheint &amp; schimpft: 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ÜRGER1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habt mein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mir einen s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mir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einen Schrott entsorg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mein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mich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mir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eine Antwort lautet: N E I N 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/>
        <w:drawing>
          <wp:inline distT="0" distB="0" distL="0" distR="0">
            <wp:extent cx="3284855" cy="263779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nallt die Tür zu und verschwindet.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 er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macht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en an eine andere Tür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</w:p>
    <w:p>
      <w:pPr>
        <w:pStyle w:val="Normal"/>
        <w:rPr>
          <w:rFonts w:cs="Arial"/>
          <w:color w:val="006600"/>
          <w:sz w:val="22"/>
          <w:szCs w:val="22"/>
        </w:rPr>
      </w:pPr>
      <w:r>
        <w:rPr/>
        <w:drawing>
          <wp:inline distT="0" distB="0" distL="0" distR="0">
            <wp:extent cx="3030855" cy="242443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color w:val="006600"/>
          <w:sz w:val="22"/>
          <w:szCs w:val="22"/>
        </w:rPr>
        <w:tab/>
        <w:tab/>
      </w:r>
    </w:p>
    <w:p>
      <w:pPr>
        <w:pStyle w:val="Normal"/>
        <w:rPr>
          <w:rFonts w:cs="Arial"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 w:ascii="Times New Roman" w:hAnsi="Times New Roman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3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Matth.2,1-10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3 Weisen und Herodes  </w:t>
      </w:r>
      <w:r>
        <w:rPr/>
        <w:drawing>
          <wp:inline distT="0" distB="0" distL="0" distR="0">
            <wp:extent cx="3220720" cy="25838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EIS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laufen langsam durchs Publikum nach vorne &amp; unterhalten sich lau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 auf seinem 'Thron'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18"/>
          <w:szCs w:val="22"/>
        </w:rPr>
      </w:pPr>
      <w:r>
        <w:rPr>
          <w:rFonts w:cs="Arial" w:ascii="Times New Roman" w:hAnsi="Times New Roman"/>
          <w:i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EISER 1, 2 &amp; 3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kennt uns hier - wir sind bekann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‚</w:t>
      </w:r>
      <w:r>
        <w:rPr>
          <w:rFonts w:cs="Arial"/>
          <w:i/>
          <w:color w:val="000000"/>
          <w:sz w:val="22"/>
          <w:szCs w:val="22"/>
        </w:rPr>
        <w:t>Die drei Weisen aus dem Morgenland</w:t>
      </w:r>
      <w:r>
        <w:rPr>
          <w:rFonts w:cs="Arial"/>
          <w:color w:val="000000"/>
          <w:sz w:val="22"/>
          <w:szCs w:val="22"/>
        </w:rPr>
        <w:t>‘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manchen werden wir‚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‚</w:t>
      </w:r>
      <w:r>
        <w:rPr>
          <w:rFonts w:cs="Arial"/>
          <w:i/>
          <w:color w:val="000000"/>
          <w:sz w:val="22"/>
          <w:szCs w:val="22"/>
        </w:rPr>
        <w:t>Die drei Ossis aus Fernost</w:t>
      </w:r>
      <w:r>
        <w:rPr>
          <w:rFonts w:cs="Arial"/>
          <w:color w:val="000000"/>
          <w:sz w:val="22"/>
          <w:szCs w:val="22"/>
        </w:rPr>
        <w:t>‘ genannt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nennt uns Könige und Astrolog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durch die halbe Welt gezo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il wir Jesus suchen, den Retter der Erde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n anzubeten, damit Frieden werde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der Juden ist auf der Wel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davon hat uns der helle Stern erzählt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Pilger und Jesus ist unser Zie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ihn finden - weil Gott das so will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lle Stern ist unsere Navigati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Jesus ist unsere Endstatio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es Navi, der ist genia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leuchtet uns aus dem All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2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elch prunkvoller Palast &amp; herrlicher Thro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t Gott wohl bereitet für seinen Sohn 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meine der Stern wird uns führ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zur goldenen Wiege und silbernen Türen.</w:t>
      </w:r>
    </w:p>
    <w:p>
      <w:pPr>
        <w:pStyle w:val="Normal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3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rusalem liegt vor uns, welch eine Pracht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r Tag bricht an, vorbei ist die Na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neue König, den Gott auserko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urde sicherlich im Königs-Palast geboren?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lingt logisch, drum lasst uns nicht z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mal König Herodes frage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erodes hat sicher einen Sohn bekommen.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ab/>
        <w:t>Er freut sich über Besuch von uns Fr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ie Geschenke mitgenomm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k!  - Herodes wir komm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e auf seinem 'Thron' - z.B. Sessel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zu ihm und verbeugen sich vielfach.</w:t>
      </w:r>
      <w:r>
        <w:rPr>
          <w:rFonts w:cs="Arial"/>
          <w:i/>
          <w:color w:val="006600"/>
          <w:sz w:val="20"/>
          <w:szCs w:val="22"/>
        </w:rPr>
        <w:t xml:space="preserve"> </w:t>
      </w:r>
    </w:p>
    <w:p>
      <w:pPr>
        <w:pStyle w:val="Normal"/>
        <w:rPr>
          <w:rFonts w:cs="Arial"/>
          <w:i/>
          <w:i/>
          <w:color w:val="000000"/>
          <w:sz w:val="18"/>
          <w:szCs w:val="22"/>
        </w:rPr>
      </w:pPr>
      <w:r>
        <w:rPr>
          <w:rFonts w:cs="Arial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nädigster König Herodes:  Gratulatio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Stern bezeugt den neu geborenen Sohn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neue König der Juden im Wiegenbet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ermutlich hier im Palast, ist das nicht net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Gratulatio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zum Nachfolger für Ihren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en Sohn zu besuchen ist uns wicht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- Oder ist das nicht richtig?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2"/>
        </w:rPr>
      </w:pPr>
      <w:r>
        <w:rPr>
          <w:rFonts w:cs="Arial"/>
          <w:b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i/>
          <w:i/>
          <w:color w:val="006600"/>
          <w:sz w:val="8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ist geschockt, steht auf, bekommt einen Wutanfall und schrei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200400" cy="25603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habe keinen Sohn!</w:t>
      </w:r>
      <w:r>
        <w:rPr>
          <w:rFonts w:cs="Arial"/>
          <w:b/>
          <w:bCs/>
          <w:color w:val="FF0000"/>
          <w:sz w:val="22"/>
          <w:szCs w:val="22"/>
        </w:rPr>
        <w:t xml:space="preserve"> </w:t>
        <w:tab/>
        <w:tab/>
        <w:tab/>
        <w:tab/>
      </w:r>
      <w:r>
        <w:rPr>
          <w:rFonts w:cs="Arial"/>
          <w:color w:val="000000"/>
          <w:sz w:val="22"/>
          <w:szCs w:val="22"/>
        </w:rPr>
        <w:t>Und ICH sitze auf dem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e Frechheit ohne Gleich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soll von meinem Throne weichen?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sowas sagt - da bin ich ehrlich -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lebt gefährlich!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EMAND ist mein Thronfolger gewor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,  dann lass ich ihn ermor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ein anderer wird hier si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 wird ihm auch kein Stern was nü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meint ich bin entzück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glaub ihr seid verrückt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beruhigt sich etwas.  Sein Handy klingelt &amp; er geht ran und geht etwas zur Seite. Er hört zu und legt auf.  Dann führt er folgendes Selbstgespräch abseits der Weisen voller Gerissenheit, Verachtung und Hass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e Staatssicherheit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at für mich eine Auskunft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Verhör der hochverehrt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heologen und Schriftgelehrt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hat ergeben: 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soll tatsächlich leb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der Bibel steht geschrieb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tut alle Menschen lieb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Und sein Messias - das ist Fakt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ommt in Bethlehem ganz nack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Kind auf diese Erd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mit Frieden werde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ür mich heißt das: Alarmstufe ro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wünschte dieser neue König sei to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jetzt konnte ich ihn lokalisier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Bethlehem werde ich ihn exekutieren.</w:t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Jetzt wendet sich 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wieder an die 3 Weisen und heuchelt freundlich und gekünstelt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Kindlein über das ihr mich gefrag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st in Bethlehem, weil das die Bibel sag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nn ihr es gefunden - ganz ohne Stress -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ickt mir ne mail, oder ne SMS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önigHerodes@Jerusalem.co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wisst, ich bin sehr from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möchte anbeten den neuen Herr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Gebt mir Bescheid! Das macht ihr doch ger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3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skeptisch) verlassen den 'Palast' von  Herodes wieder Rückwärts gehend mit vielen Verbeugungen.</w:t>
      </w:r>
    </w:p>
    <w:p>
      <w:pPr>
        <w:pStyle w:val="Normal"/>
        <w:rPr/>
      </w:pPr>
      <w:r>
        <w:rPr>
          <w:rFonts w:cs="Times New Roman" w:ascii="Times New Roman" w:hAnsi="Times New Roman"/>
          <w:color w:val="006600"/>
          <w:sz w:val="20"/>
          <w:szCs w:val="22"/>
        </w:rPr>
        <w:t>In einiger Entfernung, auf dem Weg nach hinten, reden sie:</w:t>
      </w:r>
    </w:p>
    <w:p>
      <w:pPr>
        <w:pStyle w:val="Normal"/>
        <w:rPr>
          <w:rFonts w:ascii="Times New Roman" w:hAnsi="Times New Roman" w:cs="Arial"/>
          <w:color w:val="000000"/>
          <w:sz w:val="16"/>
          <w:szCs w:val="22"/>
        </w:rPr>
      </w:pPr>
      <w:r>
        <w:rPr>
          <w:rFonts w:cs="Arial" w:ascii="Times New Roman" w:hAnsi="Times New Roman"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e Melchior, sei doch mal ehrlich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rodes, der ist doch gefährlich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 zu besuchen, das war gar nicht gu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schäumte ja vor Wut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Herodes halten wir uns ab jetzt fer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Stattdessen folgen wir weiter Gottes Stern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n nach hinten (hinters Publikum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ist Zeit für ein Lied oder Musikstück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20720" cy="25812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Hast Du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Sie sind alle da.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 xml:space="preserve">: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/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iehst Du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pürst Du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st Du das vernommen?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Auf Gottes Engel können wir vertrauen,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Komm wir laufen geschwind,</w:t>
        <w:tab/>
        <w:tab/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/>
        <w:drawing>
          <wp:inline distT="0" distB="0" distL="0" distR="0">
            <wp:extent cx="3296920" cy="26377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IRTE 1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IRT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olgt, verbeugt sich vor der Krippe &amp; stellt sich auf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>
          <w:rFonts w:cs="Arial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Arial"/>
          <w:bCs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165</wp:posOffset>
            </wp:positionH>
            <wp:positionV relativeFrom="paragraph">
              <wp:posOffset>109855</wp:posOffset>
            </wp:positionV>
            <wp:extent cx="1914525" cy="25654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sectPr>
      <w:footerReference w:type="default" r:id="rId13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7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52:00Z</dcterms:modified>
  <cp:revision>203</cp:revision>
  <dc:subject/>
  <dc:title/>
</cp:coreProperties>
</file>