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24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bCs/>
          <w:color w:val="000000"/>
          <w:sz w:val="22"/>
          <w:szCs w:val="22"/>
        </w:rPr>
      </w:pPr>
      <w:r>
        <w:rPr>
          <w:rFonts w:cs="Arial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  <w:tab/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egrüß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  <w:sz w:val="22"/>
              </w:rPr>
              <w:t xml:space="preserve">Gabrie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6"/>
              </w:rPr>
            </w:pPr>
            <w:r>
              <w:rPr>
                <w:sz w:val="22"/>
              </w:rPr>
              <w:t>Schrift-gelehrt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Cs/>
                <w:color w:val="000000"/>
                <w:szCs w:val="26"/>
              </w:rPr>
              <w:t>Hirten-</w:t>
            </w: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2"/>
              </w:rPr>
            </w:pPr>
            <w:r>
              <w:rPr>
                <w:sz w:val="22"/>
              </w:rPr>
              <w:t>beliebig viele</w:t>
            </w:r>
          </w:p>
          <w:p>
            <w:pPr>
              <w:pStyle w:val="KeinLeerraum"/>
              <w:jc w:val="center"/>
              <w:rPr>
                <w:sz w:val="18"/>
              </w:rPr>
            </w:pPr>
            <w:r>
              <w:rPr>
                <w:sz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pacing w:val="12"/>
          <w:sz w:val="12"/>
          <w:szCs w:val="22"/>
        </w:rPr>
      </w:pPr>
      <w:r>
        <w:rPr>
          <w:rFonts w:cs="Arial"/>
          <w:b/>
          <w:bCs/>
          <w:i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, Herodes, Schriftgelehrte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000000"/>
          <w:sz w:val="28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-------------------------------------------------------------------</w:t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</w:r>
    </w:p>
    <w:p>
      <w:pPr>
        <w:pStyle w:val="Normal"/>
        <w:rPr>
          <w:rFonts w:cs="Arial"/>
          <w:color w:val="7F7F7F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/>
        <w:drawing>
          <wp:inline distT="0" distB="0" distL="0" distR="0">
            <wp:extent cx="3182620" cy="2550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  Die 2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en vor und sprechen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 1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75965" cy="2614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OTE 2:</w:t>
      </w:r>
      <w:r>
        <w:rPr>
          <w:rFonts w:cs="Arial"/>
          <w:color w:val="000000"/>
          <w:sz w:val="22"/>
          <w:szCs w:val="22"/>
        </w:rPr>
        <w:t xml:space="preserve">  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  <w:r>
        <w:rPr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275965" cy="2621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MARIA: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JOSEF: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BÜRGER 1&amp;2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erscheinen 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und schimpfen sofort los: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340735" cy="26727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habt unser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uns einen s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lang w:val="en-US" w:eastAsia="en-US"/>
        </w:rPr>
      </w:pPr>
      <w:r>
        <w:rPr>
          <w:rFonts w:cs="Arial"/>
          <w:color w:val="000000"/>
          <w:sz w:val="22"/>
          <w:szCs w:val="22"/>
        </w:rPr>
        <w:tab/>
        <w:t>Oder uns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sern Schrott ents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unser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uns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1 &amp;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uns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BÜRGER 1&amp; 2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knallen die Tür zu  und verschwinden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n sie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machen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2&amp;3 öffnen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JOSEF</w:t>
      </w:r>
      <w:r>
        <w:rPr>
          <w:rFonts w:cs="Arial"/>
          <w:sz w:val="22"/>
          <w:szCs w:val="22"/>
        </w:rPr>
        <w:t>: Alarmstufe Ro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ria leidet Wehen-No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ihr Kind, es kommt von Got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chickt uns bitte jetzt nicht fort,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ird Euer Haus ein Wallfahrtsor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s Geburtshaus von dem Herr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ättet ihr das nicht ger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 xml:space="preserve">Dann werden bei Euch Engel singen, </w:t>
        <w:tab/>
        <w:t>und Eurem Hause Frieden bring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rum leiht uns bitte ein Bet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äre furchtbar net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sehr sozia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Maria leidet Qua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BÜRGER 3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as Du fragst, das ist doch H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ier ist doch keine Entbindungs-Statio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in ich etwa Eure Hebamme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au ich aus wie eine Amm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 Kinder kriegt, ist selber schuld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it Schreihälsen hab ich keine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n Leut habt keine Ahnung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von Familienplanu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s P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zählt mir M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Engeln und von Gottes Pla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laub Euch nicht: das ist nur Wah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BÜRGER 4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 wir warten auf das Komm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Gottes Sohn den Fromm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 wird den Messias send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er wird unser Schicksal wen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ott verspricht das macht er wa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eines ist mir kla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Gottes Wah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ihr seid stinknorma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Sohn, das sag ich frei heraus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ommt aus einem besseren Hau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adelig und keine Ritt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re Armut, die ist bitt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tragt nen alten Kitte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keine akademischen Tit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Pastor und nicht Rab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fahrt noch nicht mal einen Tra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Heiland, dem helfen wir ger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hr beiden bleibt uns f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unser letztes  Wort: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BÜRGER 3&amp;4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for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ürger 2&amp;3 schlagen ggf. die Tür zu und verschwinden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 schauen sich traurig an (Schulternzucken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Ach Herr, müssen wir das ertra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d die alle mit Blindheit geschlag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werd trotzdem noch mal fra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klopft an eine andere 'Tür' und kommt nicht zu Wort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BÜRGER 5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as willst Du gute Frau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schaue grad die Tageschau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se Volkszählung ist ein Supergau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berichten grad von großem Lei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 stört ihr mich ihr beid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 wird gerade ein Bericht gebrach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über das Elend in dieser Nach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der Kaiser hat verursacht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n kommt noch ein Sonderberich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bitte stört mich dabei nicht -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über einen hellen St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uns Gutes verheißt von f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Tut mir leid, ihr kommt zu spät,</w:t>
        <w:tab/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Ich will wissen wie die Sendung weiter geht.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color w:val="00B050"/>
          <w:sz w:val="22"/>
          <w:szCs w:val="22"/>
        </w:rPr>
      </w:r>
    </w:p>
    <w:p>
      <w:pPr>
        <w:pStyle w:val="Normal"/>
        <w:rPr>
          <w:rFonts w:cs="Arial"/>
          <w:color w:val="006600"/>
          <w:sz w:val="14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ürger 5 schlägt die 'Tür' zu.  Maria und Josef schauen sich traurig an. 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340735" cy="268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7030A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7030A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3 Weisen und Herodes 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und die Schrifgelehrten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15005" cy="2586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18"/>
          <w:szCs w:val="22"/>
        </w:rPr>
      </w:pPr>
      <w:r>
        <w:rPr>
          <w:rFonts w:cs="Arial" w:ascii="Times New Roman" w:hAnsi="Times New Roman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i/>
          <w:i/>
          <w:color w:val="006600"/>
          <w:sz w:val="8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cs="Arial"/>
          <w:i/>
          <w:i/>
          <w:color w:val="006600"/>
          <w:sz w:val="8"/>
          <w:szCs w:val="22"/>
        </w:rPr>
      </w:pPr>
      <w:r>
        <w:rPr>
          <w:rFonts w:cs="Arial"/>
          <w:i/>
          <w:color w:val="006600"/>
          <w:sz w:val="8"/>
          <w:szCs w:val="22"/>
        </w:rPr>
      </w:r>
    </w:p>
    <w:p>
      <w:pPr>
        <w:pStyle w:val="Normal"/>
        <w:rPr>
          <w:rFonts w:cs="Arial"/>
          <w:i/>
          <w:i/>
          <w:color w:val="006600"/>
          <w:sz w:val="8"/>
          <w:szCs w:val="22"/>
        </w:rPr>
      </w:pPr>
      <w:r>
        <w:rPr>
          <w:rFonts w:cs="Arial"/>
          <w:i/>
          <w:color w:val="006600"/>
          <w:sz w:val="8"/>
          <w:szCs w:val="22"/>
        </w:rPr>
      </w:r>
    </w:p>
    <w:p>
      <w:pPr>
        <w:pStyle w:val="Normal"/>
        <w:rPr>
          <w:rFonts w:cs="Arial"/>
          <w:i/>
          <w:i/>
          <w:color w:val="006600"/>
          <w:sz w:val="8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 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glaub ihr seid verrückt!</w:t>
      </w: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0"/>
          <w:szCs w:val="22"/>
        </w:rPr>
      </w:pPr>
      <w:r>
        <w:rPr/>
        <w:drawing>
          <wp:inline distT="0" distB="0" distL="0" distR="0">
            <wp:extent cx="3194685" cy="2569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weichen vo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zurück an den Rand der Bühne bzw. Altarraum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redet mit sich selbst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larmstufe ro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ebe mich da nicht geschla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haben, diesen Kna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finden wo er steck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nn ich ihn entdeck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ist er bald ver … storb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für werd ich sor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um ihn zu lokal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uss ich Experten konsultie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mir die hochverehrt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Theologen und Schriftgelehr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sie her zu einem Treff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t Herodes, dem großen Chef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gerufen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rein und verbeugen sich kurz vor HERODES.</w:t>
      </w:r>
    </w:p>
    <w:p>
      <w:pPr>
        <w:pStyle w:val="Normal"/>
        <w:rPr>
          <w:rFonts w:ascii="Times New Roman" w:hAnsi="Times New Roman" w:cs="Arial"/>
          <w:i/>
          <w:i/>
          <w:color w:val="00B050"/>
          <w:sz w:val="22"/>
          <w:szCs w:val="22"/>
        </w:rPr>
      </w:pPr>
      <w:r>
        <w:rPr>
          <w:rFonts w:cs="Arial" w:ascii="Times New Roman" w:hAnsi="Times New Roman"/>
          <w:i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allo ihr Profess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r kam da was zu Oh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 sagt es sei geb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Messias von dem die Bibel spri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immt das etwa oder nicht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wo finde ich den Knab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 muss ich Euren Ratschlag hab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ie SCHRIFTGELEHRTEN 1&amp;2 reden, wird Herodes immer schockierter und wütende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/>
        <w:drawing>
          <wp:inline distT="0" distB="0" distL="0" distR="0">
            <wp:extent cx="3338830" cy="26625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1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ter König vom Volk des Herr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türlich haben wir Dich g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alle Juden, die hier woh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rten seit Generatio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König über jedes Rei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sie werden ja ganz bleich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Der Messias' wird er gen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allen hier bek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l das in der Bibel steh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eil Gottes Wort niemals verge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ieser Heiland - jede Wette -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nicht des Kaisers Marionet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ndern Gottes Sohn und ohne Schul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wir warten mit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2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ser Retter, den wir vereh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d den Römern das Fürchten lehr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 wird Gottes Reich zur Erde br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Plan, er wird gel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erden Hosianna s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vor Freude sp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nn der neue Reg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ser neuer Präsid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ndlich das Licht der Welt erblick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ott SEINEN König schick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rauf hat Gott Garantie gegeb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ch soll der neue König leb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3 redet, hört Herodes höchst interessiert zu.</w:t>
      </w:r>
    </w:p>
    <w:p>
      <w:pPr>
        <w:pStyle w:val="Normal"/>
        <w:rPr>
          <w:rFonts w:ascii="Times New Roman" w:hAnsi="Times New Roman" w:cs="Arial"/>
          <w:i/>
          <w:i/>
          <w:color w:val="FF0000"/>
          <w:sz w:val="22"/>
          <w:szCs w:val="22"/>
        </w:rPr>
      </w:pPr>
      <w:r>
        <w:rPr>
          <w:rFonts w:cs="Arial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3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Sie wollten noch was wiss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Antwort müssen Sie nicht miss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sollten für Sie spezifiz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enaustens lokalis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o denn sein Geburtsort lieg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 seine Wiege wieg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kann ich gerne organ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muss nur die Bibel konsultier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>'Eine Jungfrau die wird schwanger sein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in Jesaja - das weiß jedes … Kin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Micha 5 Vers 1 da  steht noch meh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Aus Bethlehem kommt unser Her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er von Ewigkeiten war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herrschen wird für immerdar.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Klare Sache und allen bekann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thlehem wird als Geburtsort benann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dürfen wir jetzt geh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keschön, auf Wiederseh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verscheucht die Schriftgelehrten.  Als  sie weg sind (hinterm Publikum) ruft er  zum Publikum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HERODE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Jetzt konnte ich ihn lokalisieren: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Bethlehem werde ich ihn exekutier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bitte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E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ie 3 WEISEN, welche die ganze Zeit am Rand des Altarraums(bzw. der Bühne) standen zu ihm in die Mitte zu kommen. Er spricht heuchlerisch &amp;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3326130" cy="26562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Habt ihr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ie sind alle da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4</w:t>
      </w:r>
      <w:r>
        <w:rPr>
          <w:rFonts w:cs="Arial"/>
          <w:color w:val="000000"/>
          <w:sz w:val="22"/>
          <w:szCs w:val="22"/>
        </w:rPr>
        <w:t xml:space="preserve">: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B050"/>
          <w:sz w:val="22"/>
          <w:szCs w:val="22"/>
        </w:rPr>
        <w:tab/>
      </w:r>
      <w:r>
        <w:rPr>
          <w:rFonts w:cs="Arial"/>
          <w:sz w:val="22"/>
          <w:szCs w:val="22"/>
        </w:rPr>
        <w:t>Geht's den Schafen gut, dann sind wir froh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n Gott mach's bei uns ebens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ist unser Hirte und er ist gut,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ab/>
        <w:t>das glauben wir, das macht uns Mut!</w:t>
      </w:r>
    </w:p>
    <w:p>
      <w:pPr>
        <w:pStyle w:val="Normal"/>
        <w:rPr>
          <w:rFonts w:cs="Arial"/>
          <w:color w:val="FF0000"/>
          <w:sz w:val="22"/>
          <w:szCs w:val="22"/>
          <w:u w:val="single"/>
        </w:rPr>
      </w:pP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eht ihr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eine Angst, sonst kriegen wir nen Knal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sind keine UFOS aus dem Al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 vorne auf dem Weg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auch keine mobile Diskothek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ch höre Musik - da singt ein Cho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himmlische Musik kommt mir das vor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4</w:t>
      </w:r>
      <w:r>
        <w:rPr>
          <w:rFonts w:cs="Arial"/>
          <w:color w:val="000000"/>
          <w:sz w:val="22"/>
          <w:szCs w:val="22"/>
        </w:rPr>
        <w:t>: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pürt ihr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bt ihr das vernommen?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Gottes Engeln können wir vertraue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3</w:t>
      </w:r>
      <w:r>
        <w:rPr>
          <w:rFonts w:cs="Arial"/>
          <w:bCs/>
          <w:sz w:val="22"/>
          <w:szCs w:val="22"/>
        </w:rPr>
        <w:t>:   Wer hätte das gedacht?: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Engel laden UNS ein, mitten in der Nacht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Als Erste dürfen WIR zu Jesus geh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und dürfen den Messias sehn.</w:t>
      </w:r>
    </w:p>
    <w:p>
      <w:pPr>
        <w:pStyle w:val="Normal"/>
        <w:rPr>
          <w:rFonts w:eastAsia="Arial" w:cs="Arial"/>
          <w:bCs/>
          <w:color w:val="00B050"/>
          <w:sz w:val="22"/>
          <w:szCs w:val="22"/>
        </w:rPr>
      </w:pPr>
      <w:r>
        <w:rPr>
          <w:rFonts w:eastAsia="Arial" w:cs="Arial"/>
          <w:bCs/>
          <w:color w:val="00B05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4</w:t>
      </w:r>
      <w:r>
        <w:rPr>
          <w:rFonts w:cs="Arial"/>
          <w:bCs/>
          <w:sz w:val="22"/>
          <w:szCs w:val="22"/>
        </w:rPr>
        <w:t>:   Kommt und lauft geschwind,</w:t>
        <w:tab/>
        <w:tab/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93745" cy="2632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iCs/>
          <w:color w:val="FF0000"/>
          <w:sz w:val="22"/>
          <w:szCs w:val="22"/>
        </w:rPr>
        <w:t xml:space="preserve">    </w:t>
      </w: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  <w:u w:val="single"/>
        </w:rPr>
        <w:t>HIRTE 4</w:t>
      </w:r>
      <w:r>
        <w:rPr>
          <w:rFonts w:cs="Arial"/>
          <w:iCs/>
          <w:color w:val="000000"/>
          <w:sz w:val="22"/>
          <w:szCs w:val="22"/>
        </w:rPr>
        <w:t xml:space="preserve">:  </w:t>
      </w:r>
      <w:r>
        <w:rPr>
          <w:rFonts w:cs="Arial"/>
          <w:iCs/>
          <w:sz w:val="22"/>
          <w:szCs w:val="22"/>
        </w:rPr>
        <w:t>Staunend stehen wir vor Dir,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klein, doch viel größer als wir.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nicht im Himmel geblieben,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der gute Hirte den wir lieben.</w:t>
      </w: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und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nähern sich ehrfürchtig der Krippe,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nieder, sprechen und legen Geschenke ab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'Gold' 'Weihrauch' und 'Myrre'.</w:t>
      </w:r>
    </w:p>
    <w:p>
      <w:pPr>
        <w:pStyle w:val="Normal"/>
        <w:rPr>
          <w:rFonts w:cs="Arial"/>
          <w:i/>
          <w:i/>
          <w:color w:val="000000"/>
          <w:sz w:val="20"/>
          <w:szCs w:val="22"/>
        </w:rPr>
      </w:pPr>
      <w:r>
        <w:rPr>
          <w:rFonts w:cs="Arial"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ter den Stars und Sternchen überal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bist Du der Größte im ganzen 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Du bist Gott und wurdest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kamst in unsere Welt hinei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haben Dich im goldenen Palast ge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u hast eine Krippe im Stall gebucht.</w:t>
        <w:tab/>
        <w:t>Du bist der ewige, gute Kön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les wird Dir untertänig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ieser stillen Na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st Du das Wunder vollbracht,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der Krippe liegt der, der im Himmel thront!</w:t>
        <w:tab/>
        <w:t xml:space="preserve">Unsere weite Reise hat sich gelohnt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Ebenso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/>
      </w:pPr>
      <w:r>
        <w:rPr/>
        <w:drawing>
          <wp:inline distT="0" distB="0" distL="0" distR="0">
            <wp:extent cx="1911350" cy="26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9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49:00Z</dcterms:modified>
  <cp:revision>253</cp:revision>
  <dc:subject/>
  <dc:title/>
</cp:coreProperties>
</file>