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3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 und Herodes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Cs w:val="26"/>
              </w:rPr>
              <w:t>Begrüß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 xml:space="preserve">Engel </w:t>
            </w:r>
            <w:r>
              <w:rPr>
                <w:rFonts w:cs="Arial"/>
                <w:bCs/>
                <w:color w:val="000000"/>
                <w:sz w:val="18"/>
              </w:rPr>
              <w:t>Gabriel 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18"/>
              </w:rPr>
              <w:t>Hirten-Eng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000000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/>
        <w:drawing>
          <wp:inline distT="0" distB="0" distL="0" distR="0">
            <wp:extent cx="3180080" cy="25438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8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27375" cy="24879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  <w:r>
        <w:rPr/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/>
      </w:pPr>
      <w:r>
        <w:rPr/>
        <w:drawing>
          <wp:inline distT="0" distB="0" distL="0" distR="0">
            <wp:extent cx="3136265" cy="25044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Oh Schreck, Maria, warte hie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147695" cy="25203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BÜRGER 2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JOSEF</w:t>
      </w:r>
      <w:r>
        <w:rPr>
          <w:rFonts w:cs="Arial"/>
          <w:sz w:val="22"/>
          <w:szCs w:val="22"/>
        </w:rPr>
        <w:t>: Alarmstufe Ro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leidet Wehen-No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ihr Kind, es kommt von Got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ick uns bitte jetzt nicht fort,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ird Dein Haus ein Wallfahrts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Geburtshaus von dem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ättest Du das nicht gern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ann werden hier die Engeln singen, </w:t>
        <w:tab/>
        <w:t>und Deinem Hause Frieden bring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eih uns bitte ein Bet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äre furchtbar net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sehr sozia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Maria leidet Qual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ÜRGER 2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Du fragst, das ist doch Ho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ier ist doch keine Entbindung-Statio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in ich etwa Eure Heb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chau ich aus wie eine Amme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er Kinder kriegt, ist selber schuld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it Schreihälsen hab ich keine Geduld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n Leut habt keine Ahnung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Familienplanung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junges P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rzählt mir Märch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Engeln und von Gottes Pla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ch glaub Euch nicht: das ist nur Wah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 ich warte auf das Komm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von Gottes Sohn den Fromm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wird den Messias send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er wird unser Schicksal wen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ott verspricht das macht er wa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eines ist mir klar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Gottes Wah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ihr seid stinknorma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Sohn, das sag ich frei heraus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ommt aus einem besseren Haus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adelig und keine Ritt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re Armut, die ist bitt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tragt nen alten Kittel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eine akademischen Tit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eid nicht Pastor und nicht Rab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fahrt noch nicht mal einen Trabi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es Heiland, dem helfe ich gerne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och ihr beiden bleibt mir fer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war mein letztes Wor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fort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t an eine andere 'Tür'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6600"/>
          <w:sz w:val="14"/>
          <w:szCs w:val="22"/>
        </w:rPr>
      </w:pP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136265" cy="25203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/>
        <w:drawing>
          <wp:inline distT="0" distB="0" distL="0" distR="0">
            <wp:extent cx="3284855" cy="263525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0000"/>
          <w:sz w:val="22"/>
          <w:szCs w:val="22"/>
          <w:u w:val="single"/>
        </w:rPr>
      </w:pPr>
      <w:r>
        <w:rPr>
          <w:rFonts w:cs="Arial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glaub ihr seid verrückt!</w:t>
      </w:r>
      <w:r>
        <w:rPr/>
        <w:t xml:space="preserve"> </w:t>
      </w:r>
      <w:r>
        <w:rPr/>
        <w:drawing>
          <wp:inline distT="0" distB="0" distL="0" distR="0">
            <wp:extent cx="3349625" cy="26797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beruhigt sich etwas.  Sein Handy klingelt &amp; er geht ran und geht etwas zur Seite. Er hört zu und legt auf.  Dann führt er folgendes Selbstgespräch abseits der Weisen voller Gerissenheit, Verachtung und Hass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e Staatssicherheit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t für mich eine Auskunft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Verhör der hochverehrt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heologen und Schriftgelehrt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hat ergeben: 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soll tatsächlich leb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er Bibel steht geschrieb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tut alle Menschen lieb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Und sein Messias - das ist Fakt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ommt in Bethlehem ganz nack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Kind auf diese Erd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mit Frieden werde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ür mich heißt das: Alarmstufe ro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jetzt konnte ich ihn lokalisier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Bethlehem werde ich ihn exekutieren.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wendet sich 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wieder an die 3 Weisen und heuchelt freundlich und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i/>
          <w:i/>
          <w:i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18"/>
          <w:szCs w:val="22"/>
        </w:rPr>
      </w:pPr>
      <w:r>
        <w:rPr/>
        <w:drawing>
          <wp:inline distT="0" distB="0" distL="0" distR="0">
            <wp:extent cx="3211830" cy="25742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296920" cy="26377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7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2:00Z</dcterms:modified>
  <cp:revision>203</cp:revision>
  <dc:subject/>
  <dc:title/>
</cp:coreProperties>
</file>