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25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pacing w:val="12"/>
          <w:sz w:val="18"/>
          <w:szCs w:val="22"/>
          <w:u w:val="single"/>
        </w:rPr>
      </w:pPr>
      <w:r>
        <w:rPr>
          <w:rFonts w:cs="Arial"/>
          <w:b/>
          <w:bCs/>
          <w:color w:val="000000"/>
          <w:spacing w:val="12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2"/>
              </w:rPr>
            </w:pPr>
            <w:r>
              <w:rPr>
                <w:sz w:val="22"/>
              </w:rPr>
              <w:t>beliebig viele</w:t>
            </w:r>
          </w:p>
          <w:p>
            <w:pPr>
              <w:pStyle w:val="KeinLeerraum"/>
              <w:jc w:val="center"/>
              <w:rPr>
                <w:sz w:val="18"/>
              </w:rPr>
            </w:pPr>
            <w:r>
              <w:rPr>
                <w:sz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/>
        <w:drawing>
          <wp:inline distT="0" distB="0" distL="0" distR="0">
            <wp:extent cx="3211830" cy="2569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  Die 2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en vor und sprechen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 1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328670" cy="264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OTE 2:</w:t>
      </w:r>
      <w:r>
        <w:rPr>
          <w:rFonts w:cs="Arial"/>
          <w:color w:val="000000"/>
          <w:sz w:val="22"/>
          <w:szCs w:val="22"/>
        </w:rPr>
        <w:t xml:space="preserve">  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062605" cy="244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MARIA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1&amp;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erscheinen 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und schimpfen sofort los: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305175" cy="2646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habt unser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uns einen s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lang w:val="en-US" w:eastAsia="en-US"/>
        </w:rPr>
      </w:pPr>
      <w:r>
        <w:rPr>
          <w:rFonts w:cs="Arial"/>
          <w:color w:val="000000"/>
          <w:sz w:val="22"/>
          <w:szCs w:val="22"/>
        </w:rPr>
        <w:tab/>
        <w:t>Oder uns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sern Schrott ents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unser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uns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 &amp;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uns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1&amp; 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knallen die Tür zu  und verschwinden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n sie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machen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2&amp;3 öffnen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t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Euer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ättet ihr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bei Euch Engel singen, </w:t>
        <w:tab/>
        <w:t>und Eur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t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3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s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BÜRGER 4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wir warten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n wir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uns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unser letztes  Wort: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3&amp;4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2&amp;3 schlagen ggf. die Tür zu und verschwinde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 schauen sich traurig an (Schulternzucken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Ach Herr, müssen wir das ertra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d die alle mit Blindheit geschlag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werd trotzdem noch mal fra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klopft an eine andere 'Tür' und kommt nicht zu Wort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5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willst Du gute Frau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schaue grad die Tageschau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 Volkszählung ist ein Supergau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berichten grad von großem Lei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 stört ihr mich ihr beid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 wird gerade ein Bericht gebrac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über das Elend in dieser Nac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der Kaiser hat verursacht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kommt noch ein Sonderberich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bitte stört mich dabei nicht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über einen hellen St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uns Gutes verheißt von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ut mir leid, ihr kommt zu spät,</w:t>
        <w:tab/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Ich will wissen wie die Sendung weiter geht.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5 schlägt die 'Tür' zu.  Maria und Josef schauen sich traurig an. 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305175" cy="26562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und die Schriftgelehrte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84855" cy="2642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84855" cy="26377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color w:val="000000"/>
          <w:sz w:val="22"/>
          <w:szCs w:val="22"/>
          <w:u w:val="single"/>
        </w:rPr>
      </w:pPr>
      <w:r>
        <w:rPr>
          <w:rFonts w:cs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ie SCHRIFTGELEHRTEN 1&amp;2 reden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21355" cy="256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3 und 4 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3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genaue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4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ibelleser wissen meh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segne Dich der Her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326130" cy="2663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B050"/>
          <w:sz w:val="22"/>
          <w:szCs w:val="22"/>
        </w:rPr>
        <w:tab/>
      </w:r>
      <w:r>
        <w:rPr>
          <w:rFonts w:cs="Arial"/>
          <w:sz w:val="22"/>
          <w:szCs w:val="22"/>
        </w:rPr>
        <w:t>Geht's den Schafen gut, dann sind wir froh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n Gott mach's bei uns ebens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ist unser Hirte und er ist gut,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ab/>
        <w:t>das glauben wir, das macht uns Mut!</w:t>
      </w:r>
    </w:p>
    <w:p>
      <w:pPr>
        <w:pStyle w:val="Normal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eine Angst, sonst kriegen wir nen Knal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sind keine UFOS aus dem Al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vorne auf dem We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auch keine mobile Diskothek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ch höre Musik - da singt ein Cho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himmlische Musik kommt mir das vor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>: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Gottes Engeln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Wer hätte das gedacht?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Engel laden UNS ein, mitten in der Nacht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Als Erste dürfen WIR zu Jesus geh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und dürfen den Messias sehn.</w:t>
      </w:r>
    </w:p>
    <w:p>
      <w:pPr>
        <w:pStyle w:val="Normal"/>
        <w:rPr>
          <w:rFonts w:eastAsia="Arial" w:cs="Arial"/>
          <w:bCs/>
          <w:color w:val="00B050"/>
          <w:sz w:val="22"/>
          <w:szCs w:val="22"/>
        </w:rPr>
      </w:pPr>
      <w:r>
        <w:rPr>
          <w:rFonts w:eastAsia="Arial" w:cs="Arial"/>
          <w:bCs/>
          <w:color w:val="00B05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4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b/>
          <w:b/>
          <w:bCs/>
          <w:color w:val="000000"/>
          <w:sz w:val="32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93745" cy="2632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iCs/>
          <w:color w:val="FF0000"/>
          <w:sz w:val="22"/>
          <w:szCs w:val="22"/>
        </w:rPr>
        <w:t xml:space="preserve">    </w:t>
      </w: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  <w:u w:val="single"/>
        </w:rPr>
        <w:t>HIRTE 4</w:t>
      </w:r>
      <w:r>
        <w:rPr>
          <w:rFonts w:cs="Arial"/>
          <w:iCs/>
          <w:color w:val="000000"/>
          <w:sz w:val="22"/>
          <w:szCs w:val="22"/>
        </w:rPr>
        <w:t xml:space="preserve">:  </w:t>
      </w:r>
      <w:r>
        <w:rPr>
          <w:rFonts w:cs="Arial"/>
          <w:iCs/>
          <w:sz w:val="22"/>
          <w:szCs w:val="22"/>
        </w:rPr>
        <w:t>Staunend stehen wir vor Dir,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klein, doch viel größer als wir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nicht im Himmel geblieben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der gute Hirte den wir lieben.</w:t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/>
      </w:pPr>
      <w:r>
        <w:rPr/>
        <w:drawing>
          <wp:inline distT="0" distB="0" distL="0" distR="0">
            <wp:extent cx="1911350" cy="26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9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0:00Z</dcterms:modified>
  <cp:revision>255</cp:revision>
  <dc:subject/>
  <dc:title/>
</cp:coreProperties>
</file>