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10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3.</w:t>
      </w:r>
      <w:r>
        <w:rPr>
          <w:rFonts w:cs="Arial"/>
          <w:b/>
          <w:bCs/>
          <w:color w:val="000000"/>
          <w:szCs w:val="22"/>
        </w:rPr>
        <w:t>:     Die 3 Weisen und Herodes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Cs w:val="26"/>
              </w:rPr>
              <w:t>Begrüß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 xml:space="preserve">Engel </w:t>
            </w:r>
            <w:r>
              <w:rPr>
                <w:rFonts w:cs="Arial"/>
                <w:bCs/>
                <w:color w:val="000000"/>
                <w:sz w:val="18"/>
              </w:rPr>
              <w:t>Gabriel 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18"/>
              </w:rPr>
              <w:t>Hirten-Eng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b/>
                <w:color w:val="7F7F7F"/>
                <w:sz w:val="18"/>
              </w:rPr>
              <w:t>Doppelrolle</w:t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eiser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7F7F7F"/>
                <w:sz w:val="18"/>
              </w:rPr>
            </w:pPr>
            <w:r>
              <w:rPr>
                <w:b/>
                <w:color w:val="7F7F7F"/>
                <w:sz w:val="18"/>
              </w:rPr>
              <w:t>Doppelrolle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erod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595959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/>
        <w:drawing>
          <wp:inline distT="0" distB="0" distL="0" distR="0">
            <wp:extent cx="3223895" cy="25742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8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84855" cy="26187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485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  <w:r>
        <w:rPr>
          <w:rFonts w:cs="Arial"/>
          <w:b/>
          <w:bCs/>
          <w:color w:val="0066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188335" cy="25628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1: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/>
        <w:drawing>
          <wp:inline distT="0" distB="0" distL="0" distR="0">
            <wp:extent cx="3238500" cy="25882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en an eine andere Tür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062605" cy="24523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260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 w:ascii="Times New Roman" w:hAnsi="Times New Roman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3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Matth.2,1-10)</w:t>
      </w:r>
    </w:p>
    <w:p>
      <w:pPr>
        <w:pStyle w:val="Normal"/>
        <w:rPr/>
      </w:pPr>
      <w:r>
        <w:rPr>
          <w:rFonts w:cs="Arial"/>
          <w:b/>
          <w:bCs/>
          <w:color w:val="000000"/>
          <w:sz w:val="30"/>
          <w:szCs w:val="30"/>
        </w:rPr>
        <w:t xml:space="preserve">Die 3 Weisen und Herodes  </w:t>
      </w:r>
      <w:r>
        <w:rPr/>
        <w:drawing>
          <wp:inline distT="0" distB="0" distL="0" distR="0">
            <wp:extent cx="3223895" cy="25812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89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EIS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laufen langsam durchs Publikum nach vorne &amp; unterhalten sich lau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 auf seinem 'Thron'</w:t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</w:rPr>
      </w:pPr>
      <w:r>
        <w:rPr>
          <w:rFonts w:cs="Arial"/>
          <w:b/>
          <w:bCs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EISER 1, 2 &amp; 3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kennt uns hier - wir sind bekann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‚</w:t>
      </w:r>
      <w:r>
        <w:rPr>
          <w:rFonts w:cs="Arial"/>
          <w:i/>
          <w:color w:val="000000"/>
          <w:sz w:val="22"/>
          <w:szCs w:val="22"/>
        </w:rPr>
        <w:t>Die drei Weisen aus dem Morgenland</w:t>
      </w:r>
      <w:r>
        <w:rPr>
          <w:rFonts w:cs="Arial"/>
          <w:color w:val="000000"/>
          <w:sz w:val="22"/>
          <w:szCs w:val="22"/>
        </w:rPr>
        <w:t>‘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manchen werden wir‚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‚</w:t>
      </w:r>
      <w:r>
        <w:rPr>
          <w:rFonts w:cs="Arial"/>
          <w:i/>
          <w:color w:val="000000"/>
          <w:sz w:val="22"/>
          <w:szCs w:val="22"/>
        </w:rPr>
        <w:t>Die drei Ossis aus Fernost</w:t>
      </w:r>
      <w:r>
        <w:rPr>
          <w:rFonts w:cs="Arial"/>
          <w:color w:val="000000"/>
          <w:sz w:val="22"/>
          <w:szCs w:val="22"/>
        </w:rPr>
        <w:t>‘ genannt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an nennt uns Könige und Astrologe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durch die halbe Welt gezo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il wir Jesus suchen, den Retter der Erde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n anzubeten, damit Frieden werde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der Juden ist auf der Wel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davon hat uns der helle Stern erzählt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sind Pilger und Jesus ist unser Zie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ihn finden - weil Gott das so will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lle Stern ist unsere Navigati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Jesus ist unsere Endstatio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es Navi, der ist genia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leuchtet uns aus dem All.</w:t>
      </w:r>
    </w:p>
    <w:p>
      <w:pPr>
        <w:pStyle w:val="Normal"/>
        <w:ind w:left="708" w:firstLine="708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2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Welch prunkvoller Palast &amp; herrlicher Thro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t Gott wohl bereitet für seinen Sohn ?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ch meine der Stern wird uns führ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zur goldenen Wiege und silbernen Türen.</w:t>
      </w:r>
    </w:p>
    <w:p>
      <w:pPr>
        <w:pStyle w:val="Normal"/>
        <w:rPr>
          <w:rFonts w:cs="Arial"/>
          <w:sz w:val="12"/>
          <w:szCs w:val="22"/>
        </w:rPr>
      </w:pPr>
      <w:r>
        <w:rPr>
          <w:rFonts w:cs="Arial"/>
          <w:sz w:val="1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WEISER 3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rusalem liegt vor uns, welch eine Pracht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Tag bricht an, vorbei ist die Nacht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neue König, den Gott auserko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urde sicherlich im Königs-Palast geboren?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lingt logisch, drum lasst uns nicht z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werden mal König Herodes frage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erodes hat sicher einen Sohn bekommen.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   </w:t>
      </w:r>
      <w:r>
        <w:rPr>
          <w:rFonts w:cs="Arial"/>
          <w:color w:val="000000"/>
          <w:sz w:val="22"/>
          <w:szCs w:val="22"/>
        </w:rPr>
        <w:tab/>
        <w:t>Er freut sich über Besuch von uns Fromm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ie Geschenke mitgenomm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k!  - Herodes wir kommen!</w:t>
      </w:r>
    </w:p>
    <w:p>
      <w:pPr>
        <w:pStyle w:val="Normal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vorne auf seinem 'Thron' - z.B. Sessel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zu ihm und verbeugen sich vielfach.</w:t>
      </w:r>
      <w:r>
        <w:rPr>
          <w:rFonts w:cs="Arial"/>
          <w:i/>
          <w:color w:val="006600"/>
          <w:sz w:val="20"/>
          <w:szCs w:val="22"/>
        </w:rPr>
        <w:t xml:space="preserve"> </w:t>
      </w:r>
    </w:p>
    <w:p>
      <w:pPr>
        <w:pStyle w:val="Normal"/>
        <w:rPr>
          <w:rFonts w:cs="Arial"/>
          <w:i/>
          <w:i/>
          <w:color w:val="000000"/>
          <w:sz w:val="18"/>
          <w:szCs w:val="22"/>
        </w:rPr>
      </w:pPr>
      <w:r>
        <w:rPr>
          <w:rFonts w:cs="Arial"/>
          <w:i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nädigster König Herodes:  Gratulatio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Stern bezeugt den neu geborenen Sohn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neue König der Juden im Wiegenbet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ermutlich hier im Palast, ist das nicht net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Gratulatio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zum Nachfolger für Ihren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en Sohn zu besuchen ist uns wicht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- Oder ist das nicht richtig?</w:t>
      </w:r>
    </w:p>
    <w:p>
      <w:pPr>
        <w:pStyle w:val="Normal"/>
        <w:rPr>
          <w:rFonts w:cs="Arial"/>
          <w:b/>
          <w:b/>
          <w:i/>
          <w:i/>
          <w:color w:val="000000"/>
          <w:sz w:val="20"/>
          <w:szCs w:val="22"/>
        </w:rPr>
      </w:pPr>
      <w:r>
        <w:rPr>
          <w:rFonts w:cs="Arial"/>
          <w:b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i/>
          <w:i/>
          <w:color w:val="006600"/>
          <w:sz w:val="8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ist geschockt, steht auf, bekommt einen Wutanfall und schrei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349625" cy="26822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habe keinen Sohn!</w:t>
      </w:r>
      <w:r>
        <w:rPr>
          <w:rFonts w:cs="Arial"/>
          <w:b/>
          <w:bCs/>
          <w:color w:val="FF0000"/>
          <w:sz w:val="22"/>
          <w:szCs w:val="22"/>
        </w:rPr>
        <w:t xml:space="preserve"> </w:t>
        <w:tab/>
        <w:tab/>
        <w:tab/>
        <w:tab/>
      </w:r>
      <w:r>
        <w:rPr>
          <w:rFonts w:cs="Arial"/>
          <w:color w:val="000000"/>
          <w:sz w:val="22"/>
          <w:szCs w:val="22"/>
        </w:rPr>
        <w:t>Und ICH sitze auf dem Thr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e Frechheit ohne Gleich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soll von meinem Throne weichen?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sowas sagt - da bin ich ehrlich -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lebt gefährlich!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EMAND ist mein Thronfolger gewor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,  dann lass ich ihn ermor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ein anderer wird hier si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 wird ihm auch kein Stern was nütz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meint ich bin entzück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glaub ihr seid verrückt!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beruhigt sich etwas.  Sein Handy klingelt &amp; er geht ran und geht etwas zur Seite. Er hört zu und legt auf.  Dann führt er folgendes Selbstgespräch abseits der Weisen voller Gerissenheit, Verachtung und Hass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e Staatssicherheit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t für mich eine Auskunft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in Verhör der hochverehrt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heologen und Schriftgelehrt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hat ergeben: 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neue König soll tatsächlich leb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er Bibel steht geschrieb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tut alle Menschen lieb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Und sein Messias - das ist Fakt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kommt in Bethlehem ganz nack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s Kind auf diese Erd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mit Frieden werde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ür mich heißt das: Alarmstufe ro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wünschte dieser neue König sei to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jetzt konnte ich ihn lokalisier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Bethlehem werde ich ihn exekutieren.</w:t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Jetzt wendet sich Köni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ERODES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wieder an die 3 Weisen und heuchelt freundlich und gekünstelt: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</w:rPr>
      </w:pPr>
      <w:r>
        <w:rPr>
          <w:rFonts w:cs="Arial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ERODES</w:t>
      </w:r>
      <w:r>
        <w:rPr>
          <w:rFonts w:cs="Arial"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Kindlein über das ihr mich gefrag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st in Bethlehem, weil das die Bibel sag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nn ihr es gefunden - ganz ohne Stress -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ickt mir ne mail, oder ne SMS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sz w:val="22"/>
          <w:szCs w:val="22"/>
        </w:rPr>
        <w:t>KönigHerodes@Jerusalem.com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hr wisst, ich bin sehr from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möchte anbeten den neuen Herr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Gebt mir Bescheid! Das macht ihr doch ger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3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skeptisch) verlassen den 'Palast' von  Herodes wieder Rückwärts gehend mit vielen Verbeugungen.</w:t>
      </w:r>
    </w:p>
    <w:p>
      <w:pPr>
        <w:pStyle w:val="Normal"/>
        <w:rPr/>
      </w:pPr>
      <w:r>
        <w:rPr>
          <w:rFonts w:cs="Times New Roman" w:ascii="Times New Roman" w:hAnsi="Times New Roman"/>
          <w:color w:val="006600"/>
          <w:sz w:val="20"/>
          <w:szCs w:val="22"/>
        </w:rPr>
        <w:t>In einiger Entfernung, auf dem Weg nach hinten, reden sie:</w:t>
      </w:r>
    </w:p>
    <w:p>
      <w:pPr>
        <w:pStyle w:val="Normal"/>
        <w:rPr>
          <w:rFonts w:ascii="Times New Roman" w:hAnsi="Times New Roman" w:cs="Arial"/>
          <w:color w:val="000000"/>
          <w:sz w:val="16"/>
          <w:szCs w:val="22"/>
        </w:rPr>
      </w:pPr>
      <w:r>
        <w:rPr>
          <w:rFonts w:cs="Arial" w:ascii="Times New Roman" w:hAnsi="Times New Roman"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1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e Melchior, sei doch mal ehrlich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Herodes, der ist doch gefährlich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WEISER 2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 zu besuchen, das war gar nicht gu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r schäumte ja vor Wut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  <w:u w:val="single"/>
        </w:rPr>
        <w:t>WEISER 3</w:t>
      </w:r>
      <w:r>
        <w:rPr>
          <w:rFonts w:cs="Arial"/>
          <w:color w:val="000000"/>
          <w:sz w:val="22"/>
          <w:szCs w:val="22"/>
        </w:rPr>
        <w:t>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Von Herodes halten wir uns ab jetzt fer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Stattdessen folgen wir weiter Gottes Stern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n nach hinten (hinters Publikum)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ist Zeit für ein Lied oder Musikstück.</w:t>
      </w:r>
    </w:p>
    <w:p>
      <w:pPr>
        <w:pStyle w:val="Normal"/>
        <w:rPr>
          <w:rFonts w:ascii="Times New Roman" w:hAnsi="Times New Roman" w:cs="Arial"/>
          <w:i/>
          <w:i/>
          <w:iCs/>
          <w:color w:val="006600"/>
          <w:sz w:val="22"/>
          <w:szCs w:val="22"/>
        </w:rPr>
      </w:pPr>
      <w:r>
        <w:rPr>
          <w:rFonts w:cs="Arial" w:ascii="Times New Roman" w:hAnsi="Times New Roman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i/>
          <w:i/>
          <w:i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  <w:r>
        <w:rPr/>
        <w:drawing>
          <wp:inline distT="0" distB="0" distL="0" distR="0">
            <wp:extent cx="3100705" cy="24828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248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18"/>
          <w:szCs w:val="22"/>
        </w:rPr>
      </w:pPr>
      <w:r>
        <w:rPr>
          <w:rFonts w:cs="Arial"/>
          <w:b/>
          <w:bCs/>
          <w:i/>
          <w:iCs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/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</w:r>
    </w:p>
    <w:p>
      <w:pPr>
        <w:pStyle w:val="Normal"/>
        <w:rPr>
          <w:rFonts w:ascii="Times New Roman" w:hAnsi="Times New Roman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299460" cy="264477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946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nähern sich ehrfürchtig der Krippe,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nieder, sprechen und legen Geschenke ab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'Gold' 'Weihrauch' und 'Myrre'.</w:t>
      </w:r>
    </w:p>
    <w:p>
      <w:pPr>
        <w:pStyle w:val="Normal"/>
        <w:rPr>
          <w:rFonts w:cs="Arial"/>
          <w:i/>
          <w:i/>
          <w:color w:val="000000"/>
          <w:sz w:val="20"/>
          <w:szCs w:val="22"/>
        </w:rPr>
      </w:pPr>
      <w:r>
        <w:rPr>
          <w:rFonts w:cs="Arial"/>
          <w:i/>
          <w:color w:val="0000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1: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ter den Stars und Sternchen überal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bist Du der Größte im ganzen 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Du bist Gott und wurdest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kamst in unsere Welt hinein.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2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haben Dich im goldenen Palast ge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u hast eine Krippe im Stall gebucht.</w:t>
        <w:tab/>
        <w:t>Du bist der ewige, gute Köni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lles wird Dir untertänig!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EISER 3: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dieser stillen Na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hast Du das Wunder vollbracht,</w:t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n der Krippe liegt der, der im Himmel thront!</w:t>
        <w:tab/>
        <w:t xml:space="preserve">Unsere weite Reise hat sich gelohnt!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3 WEIS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3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7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2:00Z</dcterms:modified>
  <cp:revision>204</cp:revision>
  <dc:subject/>
  <dc:title/>
</cp:coreProperties>
</file>