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17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, Herodes, Schriftgelehrt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egrüß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</w:rPr>
              <w:t xml:space="preserve"> </w:t>
            </w:r>
            <w:r>
              <w:rPr>
                <w:rFonts w:cs="Arial"/>
                <w:bCs/>
                <w:color w:val="000000"/>
                <w:sz w:val="22"/>
              </w:rPr>
              <w:t xml:space="preserve">Gabrie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6"/>
              </w:rPr>
            </w:pPr>
            <w:r>
              <w:rPr>
                <w:sz w:val="22"/>
              </w:rPr>
              <w:t>Schrift-gelehr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Cs/>
                <w:color w:val="000000"/>
                <w:szCs w:val="26"/>
              </w:rPr>
              <w:t>Hirten-</w:t>
            </w: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2060"/>
          <w:sz w:val="22"/>
          <w:szCs w:val="22"/>
          <w:u w:val="single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i/>
          <w:i/>
          <w:color w:val="002060"/>
          <w:sz w:val="22"/>
          <w:szCs w:val="22"/>
          <w:u w:val="single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i/>
          <w:i/>
          <w:color w:val="002060"/>
          <w:sz w:val="22"/>
          <w:szCs w:val="22"/>
          <w:u w:val="single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-------------------------------------------------------------------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7F7F7F"/>
          <w:sz w:val="22"/>
          <w:szCs w:val="22"/>
        </w:rPr>
      </w:pPr>
      <w:r>
        <w:rPr/>
        <w:drawing>
          <wp:inline distT="0" distB="0" distL="0" distR="0">
            <wp:extent cx="3275965" cy="26282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/>
          <w:color w:val="7F7F7F"/>
          <w:sz w:val="22"/>
          <w:szCs w:val="22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156585" cy="25253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06115" cy="25603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MARIA: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JOSEF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96920" cy="26352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BÜRGER 2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JOSEF</w:t>
      </w:r>
      <w:r>
        <w:rPr>
          <w:rFonts w:cs="Arial"/>
          <w:sz w:val="22"/>
          <w:szCs w:val="22"/>
        </w:rPr>
        <w:t>: Alarmstufe Ro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ria leidet Wehen-No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ihr Kind, es kommt von Got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ick uns bitte jetzt nicht fort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ird Dein Haus ein Wallfahrtsor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s Geburtshaus von dem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ättest Du das nicht ger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Dann werden hier die Engeln singen, </w:t>
        <w:tab/>
        <w:t>und Deinem Hause Frieden bring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rum leih uns bitte ein Bet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äre furchtbar net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sehr sozia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Maria leidet Qua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ÜRGER 2: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Du fragst, das ist doch H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ier ist doch keine Entbindung-Statio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in ich etwa Eure Hebamme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au ich aus wie eine 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 Kinder kriegt, ist selber schuld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it Schreihälsen hab ich keine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n Leut habt keine Ahnung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von Familienplanu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s P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zählt mir M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Engeln und von Gottes Pla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glaub Euch nicht: das ist nur Wa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 ich warte auf das Komm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Gottes Sohn den Fromm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 wird den Messias send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er wird unser Schicksal wen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ott verspricht das macht er wa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eines ist mir kl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Gottes Wa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ihr seid stinknorma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Sohn, das sag ich frei her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ommt aus einem besseren Hau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adelig und keine Rit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re Armut, die ist bit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tragt nen alten Kitte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keine akademischen Tit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Pastor und nicht Rab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fahrt noch nicht mal einen Tra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Heiland, dem helfe ich ger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hr beiden bleibt mir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ar mein letztes Wor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fort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/>
        <w:drawing>
          <wp:inline distT="0" distB="0" distL="0" distR="0">
            <wp:extent cx="3296920" cy="26517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 w:ascii="Times New Roman" w:hAnsi="Times New Roman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und die Schriftgelehrt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144520" cy="25298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8"/>
          <w:szCs w:val="22"/>
        </w:rPr>
      </w:pPr>
      <w:r>
        <w:rPr>
          <w:rFonts w:cs="Arial" w:ascii="Times New Roman" w:hAnsi="Times New Roman"/>
          <w:i/>
          <w:color w:val="006600"/>
          <w:sz w:val="8"/>
          <w:szCs w:val="22"/>
        </w:rPr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340735" cy="267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 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2"/>
        </w:rPr>
      </w:pPr>
      <w:r>
        <w:rPr>
          <w:rFonts w:cs="Times New Roman" w:ascii="Times New Roman" w:hAnsi="Times New Roman"/>
          <w:i/>
          <w:color w:val="FF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weichen vo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zurück an den Rand der Bühne bzw. Altarraum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redet mit sich selbs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larmstufe ro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ebe mich da nicht geschla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haben, diesen Kna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finden wo er steck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nn ich ihn entdeck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ist er bald ver … storb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für werd ich sor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um ihn zu lokal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uss ich Experten konsultie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mir die hochverehrt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Theologen und Schriftgelehr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sie her zu einem Treff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Herodes, dem großen Chef!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gerufen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rein und verbeugen sich kurz vor HERODES.</w:t>
      </w:r>
    </w:p>
    <w:p>
      <w:pPr>
        <w:pStyle w:val="Normal"/>
        <w:rPr>
          <w:rFonts w:ascii="Times New Roman" w:hAnsi="Times New Roman" w:cs="Arial"/>
          <w:i/>
          <w:i/>
          <w:color w:val="00B050"/>
          <w:sz w:val="22"/>
          <w:szCs w:val="22"/>
        </w:rPr>
      </w:pPr>
      <w:r>
        <w:rPr>
          <w:rFonts w:cs="Arial" w:ascii="Times New Roman" w:hAnsi="Times New Roman"/>
          <w:i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llo ihr Profess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r kam da was zu Oh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 sagt es sei geb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Messias von dem die Bibel spricht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timmt das etwa oder nich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wo finde ich den Knabe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 muss ich Euren Ratschlag hab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1redet, wird Herodes immer schockierter und wütende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3194050" cy="253428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SCHRIFTGELEHRTER 1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ter König vom Volk des Herr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türlich haben wir Dich g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alle Juden, die hier woh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ten seit Generation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f den König über jedes Rei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sie werden ja ganz bleich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Der Messias' wird er gen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allen hier bek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l das in der Bibel steh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il Gottes Wort niemals verge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ieser Heiland - jede Wette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nicht des Kaisers Marionette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ndern Gottes Sohn und ohne Schul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wir warten mit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r Retter, den wir vereh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d den Römern das Fürchten lehr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 wird Gottes Reich zur Erde br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Plan, er wird geling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ir werden Hosianna s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vor Freude sp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nn der neue Reg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ser neuer Präsid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ndlich das Licht der Welt erblick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ott SEINEN König schick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rauf hat Gott Garantie gege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och soll der neue König leb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2 redet, hört Herodes höchst interessiert zu.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22"/>
          <w:szCs w:val="22"/>
        </w:rPr>
      </w:pPr>
      <w:r>
        <w:rPr>
          <w:rFonts w:cs="Arial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2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och Sie wollten noch was wiss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Antwort müssen Sie nicht miss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ir sollten für Sie spezifiz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enaustens lokalis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o denn sein Geburtsort lieg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 seine Wiege wie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kann ich gerne organ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muss nur die Bibel konsultier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'Eine Jungfrau die wird schwanger sein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in Jesaja - das weiß jedes … Ki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Micha 5 Vers 1 da  steht noch meh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Aus Bethlehem kommt unser Her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er von Ewigkeiten w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herrschen wird für immerdar.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lare Sache und allen bekan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hlehem wird als Geburtsort benann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dürfen wir jetzt gehe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keschön, auf Wiederseh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verscheucht die Schriftgelehrten.  Als  sie weg sind (hinterm Publikum) ruft er  zum Publikum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HERODE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Jetzt konnte ich ihn lokalisieren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Bethlehem werde ich ihn exekutier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bitte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E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3 WEISEN, welche die ganze Zeit am Rand des Altarraums(bzw. der Bühne) standen zu ihm in die Mitte zu kommen. Er spricht heuchlerisch &amp;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53105" cy="260223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bt ihr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eht ihr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t ihr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bt ihr das vernommen?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3</w:t>
      </w:r>
      <w:r>
        <w:rPr>
          <w:rFonts w:cs="Arial"/>
          <w:bCs/>
          <w:sz w:val="22"/>
          <w:szCs w:val="22"/>
        </w:rPr>
        <w:t>:   Kommt und lauft geschwind,</w:t>
        <w:tab/>
        <w:tab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93745" cy="263271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nähern sich ehrfürchtig der Krippe,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nieder, sprechen und legen Geschenke ab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'Gold' 'Weihrauch' und 'Myrre'.</w:t>
      </w:r>
    </w:p>
    <w:p>
      <w:pPr>
        <w:pStyle w:val="Normal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WEISER 1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ter den Stars und Sternchen über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bist Du der Größte im ganzen 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Du bist Gott und wurdest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kamst in unsere Welt hinei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>WEISER 2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haben Dich im goldenen Palast ge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u hast eine Krippe im Stall gebucht.</w:t>
        <w:tab/>
        <w:t>Du bist der ewige, gute Kön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les wird Dir untertänig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ieser stillen Na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st Du das Wunder vollbracht,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der Krippe liegt der, der im Himmel thront!</w:t>
        <w:tab/>
        <w:t xml:space="preserve">Unsere weite Reise hat sich gelohnt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Ebenso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8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35:00Z</dcterms:modified>
  <cp:revision>236</cp:revision>
  <dc:subject/>
  <dc:title/>
</cp:coreProperties>
</file>