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4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, Herodes, Schriftgelehrte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egrüß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 xml:space="preserve">Engel </w:t>
            </w:r>
            <w:r>
              <w:rPr>
                <w:rFonts w:cs="Arial"/>
                <w:bCs/>
                <w:color w:val="000000"/>
                <w:sz w:val="22"/>
              </w:rPr>
              <w:t>Gabriel &amp; Hirten-Eng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sz w:val="26"/>
              </w:rPr>
            </w:pPr>
            <w:r>
              <w:rPr>
                <w:sz w:val="22"/>
              </w:rPr>
              <w:t>Schrift-gelehrte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sz w:val="22"/>
              </w:rPr>
              <w:t>Schrift-gelehrte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: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38500" cy="25933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rFonts w:cs="Arial"/>
          <w:color w:val="7F7F7F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62300" cy="251841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88335" cy="25393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3264535" cy="260477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062605" cy="24644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, Herodes 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Arial"/>
          <w:b/>
          <w:bCs/>
          <w:color w:val="000000"/>
          <w:sz w:val="30"/>
          <w:szCs w:val="30"/>
        </w:rPr>
        <w:t>und die S</w:t>
      </w:r>
      <w:r>
        <w:rPr>
          <w:rFonts w:cs="Arial"/>
          <w:b/>
          <w:bCs/>
          <w:i/>
          <w:color w:val="000000"/>
          <w:sz w:val="30"/>
          <w:szCs w:val="30"/>
        </w:rPr>
        <w:t>c</w:t>
      </w:r>
      <w:r>
        <w:rPr>
          <w:rFonts w:cs="Arial"/>
          <w:b/>
          <w:bCs/>
          <w:color w:val="000000"/>
          <w:sz w:val="30"/>
          <w:szCs w:val="30"/>
        </w:rPr>
        <w:t>hriftgelehrten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/>
        <w:drawing>
          <wp:inline distT="0" distB="0" distL="0" distR="0">
            <wp:extent cx="3264535" cy="263271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15005" cy="257683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 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>
          <w:rFonts w:cs="Arial"/>
          <w:color w:val="FF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0"/>
          <w:szCs w:val="22"/>
        </w:rPr>
      </w:pPr>
      <w:r>
        <w:rPr>
          <w:rFonts w:cs="Times New Roman" w:ascii="Times New Roman" w:hAnsi="Times New Roman"/>
          <w:i/>
          <w:color w:val="FF00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weichen vo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zurück an den Rand der Bühne bzw. Altarraum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redet mit sich selbst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larmstufe ro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ebe mich da nicht geschla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haben, diesen Kna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will ihn finden wo er steck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nn ich ihn entdeck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ist er bald ver … storb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für werd ich sor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um ihn zu lokal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uss ich Experten konsultie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mir die hochverehrt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Theologen und Schriftgelehr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olt sie her zu einem Treff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Herodes, dem großen Chef!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gerufen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rein und verbeugen sich kurz vor HERODES.</w:t>
      </w:r>
    </w:p>
    <w:p>
      <w:pPr>
        <w:pStyle w:val="Normal"/>
        <w:rPr>
          <w:rFonts w:ascii="Times New Roman" w:hAnsi="Times New Roman" w:cs="Arial"/>
          <w:i/>
          <w:i/>
          <w:color w:val="00B050"/>
          <w:sz w:val="22"/>
          <w:szCs w:val="22"/>
        </w:rPr>
      </w:pPr>
      <w:r>
        <w:rPr>
          <w:rFonts w:cs="Arial" w:ascii="Times New Roman" w:hAnsi="Times New Roman"/>
          <w:i/>
          <w:color w:val="00B05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HERODES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allo ihr Profess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r kam da was zu Oh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n sagt es sei gebo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Messias von dem die Bibel spricht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timmt das etwa oder nicht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wo finde ich den Knab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 muss ich Euren Ratschlag hab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1 redet, wird Herodes immer schockierter und wütende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/>
        <w:drawing>
          <wp:inline distT="0" distB="0" distL="0" distR="0">
            <wp:extent cx="3225800" cy="25654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56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SCHRIFTGELEHRTER 1</w:t>
      </w:r>
      <w:r>
        <w:rPr>
          <w:rFonts w:cs="Arial"/>
          <w:sz w:val="22"/>
          <w:szCs w:val="22"/>
        </w:rPr>
        <w:t>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ter König vom Volk des Herr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natürlich haben wir Dich g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alle Juden, die hier woh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rten seit Generation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f den König über jedes Rei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sie werden ja ganz bleich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Der Messias' wird er gen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ist allen hier beka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il das in der Bibel steht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weil Gottes Wort niemals verge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ieser Heiland - jede Wette -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nicht des Kaisers Marionette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ndern Gottes Sohn und ohne Schul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uf den wir warten mit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ser Retter, den wir vereh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d den Römern das Fürchten lehr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 wird Gottes Reich zur Erde bring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Plan, er wird geling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werden Hosianna s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vor Freude sp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nn der neue Reg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ser neuer Präside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ndlich das Licht der Welt erblick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ott SEINEN König schick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rauf hat Gott Garantie gegeb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och soll der neue König leb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Während der SCHRIFTGELEHRTE 2 redet, hört Herodes höchst interessiert zu.</w:t>
      </w:r>
    </w:p>
    <w:p>
      <w:pPr>
        <w:pStyle w:val="Normal"/>
        <w:rPr>
          <w:rFonts w:ascii="Times New Roman" w:hAnsi="Times New Roman" w:cs="Arial"/>
          <w:i/>
          <w:i/>
          <w:color w:val="FF0000"/>
          <w:sz w:val="22"/>
          <w:szCs w:val="22"/>
        </w:rPr>
      </w:pPr>
      <w:r>
        <w:rPr>
          <w:rFonts w:cs="Arial" w:ascii="Times New Roman" w:hAnsi="Times New Roman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SCHRIFTGELEHRTER 2</w:t>
      </w:r>
      <w:r>
        <w:rPr>
          <w:rFonts w:cs="Arial"/>
          <w:sz w:val="22"/>
          <w:szCs w:val="22"/>
        </w:rPr>
        <w:t>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och Sie wollten noch was wiss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Antwort müssen Sie nicht miss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ir sollten für Sie spezifiz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genaustens lokalisier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o denn sein Geburtsort lieg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 seine Wiege wieg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kann ich gerne organisier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muss nur die Bibel konsultiere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i/>
          <w:sz w:val="22"/>
          <w:szCs w:val="22"/>
        </w:rPr>
        <w:t>'Eine Jungfrau die wird schwanger sein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teht in Jesaja - das weiß jedes … Kin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Micha 5 Vers 1 da  steht noch meh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'Aus Bethlehem kommt unser Her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er von Ewigkeiten war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herrschen wird für immerdar.'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Klare Sache und allen bekann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thlehem wird als Geburtsort benann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erodes, dürfen wir jetzt gehen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keschön, auf Wiederseh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verscheucht die Schriftgelehrten.  Als  sie weg sind (hinterm Publikum) ruft er  zum Publikum: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ERODES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Jetzt konnte ich ihn lokalisieren: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Bethlehem werde ich ihn exekutieren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bitte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ERODES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3 WEISEN, welche die ganze Zeit am Rand des Altarraums(bzw. der Bühne) standen zu ihm in die Mitte zu kommen. Er spricht heuchlerisch &amp;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/>
        <w:drawing>
          <wp:inline distT="0" distB="0" distL="0" distR="0">
            <wp:extent cx="3238500" cy="260223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60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28905</wp:posOffset>
            </wp:positionH>
            <wp:positionV relativeFrom="paragraph">
              <wp:posOffset>59690</wp:posOffset>
            </wp:positionV>
            <wp:extent cx="3297555" cy="264033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Ebenso kommen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SCHRIFTGELEH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azu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sectPr>
      <w:footerReference w:type="default" r:id="rId14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7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32</cp:revision>
  <dc:subject/>
  <dc:title/>
</cp:coreProperties>
</file>