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1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 und Herodes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b/>
                <w:color w:val="7F7F7F"/>
                <w:sz w:val="18"/>
              </w:rPr>
              <w:t>Doppelrolle</w:t>
            </w:r>
          </w:p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b/>
                <w:color w:val="7F7F7F"/>
                <w:sz w:val="18"/>
              </w:rPr>
              <w:t>Doppelrolle</w:t>
            </w:r>
          </w:p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232150" cy="2586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17545" cy="2583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20720" cy="25812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e Antwort lautet: N E I N !</w:t>
      </w:r>
      <w:r>
        <w:rPr/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73425" cy="26282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/>
        <w:drawing>
          <wp:inline distT="0" distB="0" distL="0" distR="0">
            <wp:extent cx="3335020" cy="26682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02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/>
        <w:drawing>
          <wp:inline distT="0" distB="0" distL="0" distR="0">
            <wp:extent cx="3220720" cy="25838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</w:rPr>
      </w:pPr>
      <w:r>
        <w:rPr>
          <w:rFonts w:cs="Arial"/>
          <w:b/>
          <w:bCs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88335" cy="25533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beruhigt sich etwas.  Sein Handy klingelt &amp; er geht ran und geht etwas zur Seite. Er hört zu und legt auf.  Dann führt er folgendes Selbstgespräch abseits der Weisen voller Gerissenheit, Verachtung und Hass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e Staatssicherheit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t für mich eine Auskunft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Verhör der hochver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heologen und Schriftgel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hat ergeben: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soll tatsächlich leb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er Bibel steht geschrieb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tut alle Menschen lieb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Und sein Messias - das ist Fakt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ommt in Bethlehem ganz nack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Kind auf diese Erd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mit Frieden werde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ür mich heißt das: Alarmstufe ro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jetzt konnte ich ihn lokalisier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Bethlehem werde ich ihn exekutieren.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wendet sich 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wieder an die 3 Weisen und heuchelt freundlich und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/>
        <w:drawing>
          <wp:inline distT="0" distB="0" distL="0" distR="0">
            <wp:extent cx="3223895" cy="258381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b/>
          <w:b/>
          <w:bCs/>
          <w:color w:val="000000"/>
          <w:sz w:val="32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/>
        <w:drawing>
          <wp:inline distT="0" distB="0" distL="0" distR="0">
            <wp:extent cx="3296920" cy="26377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2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3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7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04</cp:revision>
  <dc:subject/>
  <dc:title/>
</cp:coreProperties>
</file>