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15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 xml:space="preserve">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Engel </w:t>
            </w:r>
            <w:r>
              <w:rPr>
                <w:rFonts w:cs="Arial"/>
                <w:bCs/>
                <w:color w:val="000000"/>
                <w:sz w:val="22"/>
              </w:rPr>
              <w:t>Gabriel &amp; Hirten-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/>
        <w:drawing>
          <wp:inline distT="0" distB="0" distL="0" distR="0">
            <wp:extent cx="3180080" cy="25438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/>
          <w:color w:val="7F7F7F"/>
          <w:sz w:val="22"/>
          <w:szCs w:val="22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68015" cy="25228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01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JOSEF: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RIA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JOSEF: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32150" cy="2581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MARIA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JOSEF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305175" cy="264668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Dein Haus ein Wallfahrtsort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ättest Du das nicht ger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 xml:space="preserve">Dann werden hier die Engeln singen, </w:t>
        <w:tab/>
        <w:t>und Deinem Hause Frieden bring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rum leih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ÜRGER 2: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ier ist doch keine Entbindung-Statio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ich warte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 ich ger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mir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ar mein letztes Wo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Arial"/>
          <w:i/>
          <w:iCs/>
          <w:color w:val="0066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180080" cy="25533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000000"/>
          <w:sz w:val="30"/>
          <w:szCs w:val="30"/>
        </w:rPr>
        <w:t>und die Schriftgelehrt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305175" cy="26606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340735" cy="267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73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6600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1redet, wird Herodes immer schockierter und wütender.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255645" cy="259461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2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i/>
          <w:i/>
          <w:i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sz w:val="18"/>
          <w:szCs w:val="22"/>
        </w:rPr>
      </w:pPr>
      <w:r>
        <w:rPr>
          <w:rFonts w:cs="Arial"/>
          <w:b/>
          <w:bCs/>
          <w:i/>
          <w:iCs/>
          <w:color w:val="000000"/>
          <w:sz w:val="18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11830" cy="25742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st Du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iehst Du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st Du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st Du das vernommen?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Komm wir laufen geschwind,</w:t>
        <w:tab/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296920" cy="263779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kommen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azu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8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2:00Z</dcterms:modified>
  <cp:revision>235</cp:revision>
  <dc:subject/>
  <dc:title/>
</cp:coreProperties>
</file>