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44780</wp:posOffset>
            </wp:positionH>
            <wp:positionV relativeFrom="paragraph">
              <wp:posOffset>-142240</wp:posOffset>
            </wp:positionV>
            <wp:extent cx="34588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40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40"/>
          <w:szCs w:val="28"/>
        </w:rPr>
        <w:t xml:space="preserve">Krippenspiel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für </w:t>
      </w:r>
      <w:r>
        <w:rPr>
          <w:rFonts w:cs="Arial" w:ascii="Comic Sans MS" w:hAnsi="Comic Sans MS"/>
          <w:b/>
          <w:color w:val="000000"/>
          <w:sz w:val="34"/>
          <w:szCs w:val="34"/>
          <w:highlight w:val="yellow"/>
        </w:rPr>
        <w:t>18</w:t>
      </w:r>
      <w:r>
        <w:rPr>
          <w:rFonts w:cs="Arial" w:ascii="Comic Sans MS" w:hAnsi="Comic Sans MS"/>
          <w:b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Spieler </w:t>
      </w:r>
    </w:p>
    <w:p>
      <w:pPr>
        <w:pStyle w:val="Normal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plus Engelschar </w:t>
      </w:r>
      <w:r>
        <w:rPr>
          <w:rFonts w:cs="Arial" w:ascii="Comic Sans MS" w:hAnsi="Comic Sans MS"/>
          <w:color w:val="000000"/>
          <w:sz w:val="20"/>
          <w:szCs w:val="22"/>
        </w:rPr>
        <w:t>(Kleinkinder)</w:t>
      </w:r>
    </w:p>
    <w:p>
      <w:pPr>
        <w:pStyle w:val="Normal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Dieses Drehbuch gehört  ________________  </w:t>
      </w:r>
    </w:p>
    <w:p>
      <w:pPr>
        <w:pStyle w:val="Normal"/>
        <w:rPr>
          <w:rFonts w:ascii="Comic Sans MS" w:hAnsi="Comic Sans MS" w:cs="Arial"/>
          <w:b/>
          <w:b/>
          <w:color w:val="000000"/>
          <w:spacing w:val="12"/>
          <w:sz w:val="12"/>
          <w:szCs w:val="22"/>
        </w:rPr>
      </w:pPr>
      <w:r>
        <w:rPr>
          <w:rFonts w:cs="Arial" w:ascii="Comic Sans MS" w:hAnsi="Comic Sans MS"/>
          <w:b/>
          <w:color w:val="000000"/>
          <w:spacing w:val="12"/>
          <w:sz w:val="12"/>
          <w:szCs w:val="22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  <w:t>Szenen:</w:t>
      </w:r>
    </w:p>
    <w:p>
      <w:pPr>
        <w:pStyle w:val="Normal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1.</w:t>
      </w:r>
      <w:r>
        <w:rPr>
          <w:rFonts w:cs="Arial"/>
          <w:b/>
          <w:bCs/>
          <w:color w:val="000000"/>
          <w:szCs w:val="22"/>
        </w:rPr>
        <w:t xml:space="preserve">:     Engelbesuch bei  Maria &amp; Josef 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2.</w:t>
      </w:r>
      <w:r>
        <w:rPr>
          <w:rFonts w:cs="Arial"/>
          <w:b/>
          <w:bCs/>
          <w:color w:val="000000"/>
          <w:szCs w:val="22"/>
        </w:rPr>
        <w:t>:     Die Geburt von Jesus in Bethlehem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3.</w:t>
      </w:r>
      <w:r>
        <w:rPr>
          <w:rFonts w:cs="Arial"/>
          <w:b/>
          <w:bCs/>
          <w:color w:val="000000"/>
          <w:szCs w:val="22"/>
        </w:rPr>
        <w:t>:     Die 3 Weisen, Herodes, Schriftgelehrte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4.</w:t>
      </w:r>
      <w:r>
        <w:rPr>
          <w:rFonts w:cs="Arial"/>
          <w:b/>
          <w:bCs/>
          <w:color w:val="000000"/>
          <w:szCs w:val="22"/>
        </w:rPr>
        <w:t>:     Die Hirten und die Engel</w:t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5.</w:t>
      </w:r>
      <w:r>
        <w:rPr>
          <w:rFonts w:cs="Arial"/>
          <w:b/>
          <w:bCs/>
          <w:color w:val="000000"/>
          <w:szCs w:val="22"/>
        </w:rPr>
        <w:t xml:space="preserve">:     Die Krippenszene </w:t>
      </w:r>
      <w:r>
        <w:rPr>
          <w:rFonts w:cs="Arial"/>
          <w:b/>
          <w:bCs/>
          <w:color w:val="000000"/>
          <w:sz w:val="28"/>
          <w:szCs w:val="22"/>
        </w:rPr>
        <w:tab/>
      </w:r>
      <w:r>
        <w:rPr>
          <w:rFonts w:cs="Arial"/>
          <w:b/>
          <w:bCs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  <w:u w:val="single"/>
        </w:rPr>
      </w:pPr>
      <w:r>
        <w:rPr>
          <w:rFonts w:cs="Arial"/>
          <w:b/>
          <w:bCs/>
          <w:color w:val="000000"/>
          <w:sz w:val="18"/>
          <w:szCs w:val="22"/>
          <w:u w:val="single"/>
        </w:rPr>
      </w:r>
    </w:p>
    <w:tbl>
      <w:tblPr>
        <w:tblW w:w="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283"/>
        <w:gridCol w:w="284"/>
        <w:gridCol w:w="283"/>
        <w:gridCol w:w="284"/>
        <w:gridCol w:w="3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N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>Roll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 xml:space="preserve">Spieler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(Name)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Cs w:val="22"/>
              </w:rPr>
              <w:t>Sze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 xml:space="preserve">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egrüß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7F7F7F"/>
                <w:sz w:val="18"/>
                <w:szCs w:val="22"/>
              </w:rPr>
            </w:pPr>
            <w:r>
              <w:rPr>
                <w:rFonts w:cs="Arial"/>
                <w:bCs/>
                <w:color w:val="7F7F7F"/>
                <w:sz w:val="18"/>
                <w:szCs w:val="22"/>
              </w:rPr>
              <w:t>Doppelrolle!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Jos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rFonts w:cs="Arial"/>
                <w:bCs/>
                <w:color w:val="000000"/>
                <w:sz w:val="22"/>
              </w:rPr>
              <w:t xml:space="preserve">Gabrie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i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ero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sz w:val="26"/>
              </w:rPr>
            </w:pPr>
            <w:r>
              <w:rPr>
                <w:sz w:val="22"/>
              </w:rPr>
              <w:t>Schrift-gelehrt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sz w:val="22"/>
              </w:rPr>
              <w:t>Schrift-gelehrt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  <w:highlight w:val="yellow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Cs/>
                <w:color w:val="000000"/>
                <w:szCs w:val="26"/>
              </w:rPr>
              <w:t>Hirten-</w:t>
            </w: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  <w:sz w:val="22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  <w:szCs w:val="26"/>
              </w:rPr>
              <w:t>sch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sz w:val="22"/>
              </w:rPr>
            </w:pPr>
            <w:r>
              <w:rPr>
                <w:sz w:val="22"/>
              </w:rPr>
              <w:t>beliebig viele</w:t>
            </w:r>
          </w:p>
          <w:p>
            <w:pPr>
              <w:pStyle w:val="KeinLeerraum"/>
              <w:jc w:val="center"/>
              <w:rPr>
                <w:sz w:val="18"/>
              </w:rPr>
            </w:pPr>
            <w:r>
              <w:rPr>
                <w:sz w:val="22"/>
              </w:rPr>
              <w:t>kleinere Ki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2060"/>
          <w:sz w:val="22"/>
          <w:szCs w:val="22"/>
          <w:u w:val="single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i/>
          <w:i/>
          <w:color w:val="002060"/>
          <w:sz w:val="22"/>
          <w:szCs w:val="22"/>
          <w:u w:val="single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e</w:t>
      </w:r>
      <w:r>
        <w:rPr>
          <w:rFonts w:cs="Arial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für meine </w:t>
      </w:r>
      <w:r>
        <w:rPr>
          <w:rFonts w:cs="Arial"/>
          <w:bCs/>
          <w:i/>
          <w:color w:val="000000"/>
          <w:sz w:val="22"/>
          <w:szCs w:val="22"/>
        </w:rPr>
        <w:t xml:space="preserve"> Krippenspiel-</w:t>
      </w:r>
      <w:r>
        <w:rPr>
          <w:rFonts w:cs="Arial"/>
          <w:b/>
          <w:bCs/>
          <w:i/>
          <w:color w:val="000000"/>
          <w:sz w:val="22"/>
          <w:szCs w:val="22"/>
        </w:rPr>
        <w:t>Proben</w:t>
      </w:r>
      <w:r>
        <w:rPr>
          <w:rFonts w:cs="Arial"/>
          <w:bCs/>
          <w:i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(e)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 der Aufführung(en):</w:t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--------------------------------------------------------------------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Cs w:val="22"/>
          <w:u w:val="single"/>
        </w:rPr>
        <w:t>BEGRÜßUNG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Sehr verehrtes Publiku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ld ist das Jahr mal wieder ru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llendet der Adv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vierte Lichtlein nunmehr bre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rum lasst uns innehalt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s Christfest nun gestal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le Jahre wie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gen wir Weihnachtslied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llen sehen dan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das Christfest einst began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eschah vor langer Zei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s die Menschheit war be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ür Jesus, Gottes Soh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am vom Himmels-Thro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eine Krippe hier auf Er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m ein Mensch wie wir zu wer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n alters her ein Br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 wir hier pflegen 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zu spielen zum Weihnachtsfes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rum seid ihr unsere Gäs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ir zeigen Euch nun g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 Bericht von der Geburt des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ollen heut an Jesus denken,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sz w:val="22"/>
          <w:szCs w:val="22"/>
        </w:rPr>
        <w:tab/>
        <w:t>möge Gott uns seinen Segen schenken.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1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  </w:t>
      </w:r>
      <w:r>
        <w:rPr>
          <w:rFonts w:cs="Arial"/>
          <w:bCs/>
          <w:color w:val="7F7F7F"/>
          <w:sz w:val="20"/>
          <w:szCs w:val="22"/>
        </w:rPr>
        <w:t xml:space="preserve">(Lukas 1, 26-35;   </w:t>
      </w:r>
      <w:r>
        <w:rPr>
          <w:rFonts w:cs="Arial"/>
          <w:color w:val="7F7F7F"/>
          <w:sz w:val="20"/>
          <w:szCs w:val="22"/>
        </w:rPr>
        <w:t>Math. 1,18-25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Engelbesuch bei Maria &amp; Josef 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</w:r>
    </w:p>
    <w:p>
      <w:pPr>
        <w:pStyle w:val="Normal"/>
        <w:rPr>
          <w:rFonts w:cs="Arial"/>
          <w:color w:val="7F7F7F"/>
          <w:sz w:val="22"/>
          <w:szCs w:val="22"/>
        </w:rPr>
      </w:pPr>
      <w:r>
        <w:rPr/>
        <w:drawing>
          <wp:inline distT="0" distB="0" distL="0" distR="0">
            <wp:extent cx="3229610" cy="25882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/>
          <w:color w:val="7F7F7F"/>
          <w:sz w:val="22"/>
          <w:szCs w:val="22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alleine da und strickt oder liest. 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 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t.  Sie hat Angst und staun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llo ich heiße Gabri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omme auf Gottes Befeh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egrüßt seist Du Maria h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Herr ist mit D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ine Angst ist unbegründe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öre was Dir der Herr verkünde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darfst Gutes hoff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Gottes Gnade hat Dich getroffe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öne Grüße vom himmlischen Thr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bekommst bald einen S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- das ist kein Geplapp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selber ist der Papa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eder Mensch wird ihn einmal ken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u sollst ihn JESUS nenn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wendet sich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a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JOSEF,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er etwas abseits sitzt oder liegt.</w:t>
      </w:r>
    </w:p>
    <w:p>
      <w:pPr>
        <w:pStyle w:val="Normal"/>
        <w:rPr>
          <w:rFonts w:ascii="Times New Roman" w:hAnsi="Times New Roman" w:cs="Arial"/>
          <w:b/>
          <w:b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ch Dir Josef muss ich was erklä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wird einen Sohn gebär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, ich weiß, das wundert Di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von Dir ist das Kindlein nicht he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osef, Du musst nicht ba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ist nicht fremdgegan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e ist Jungfrau immer no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ber schwanger ist sie doch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Vaterschaft ist bewies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n Ewigkeit sei Gottes Sohn geprie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ass das Rumgee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plane eure Hochzeitsfeie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sus braucht Dich als Stief-Pap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Dir jetzt alles kla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.</w:t>
      </w:r>
    </w:p>
    <w:p>
      <w:pPr>
        <w:pStyle w:val="Normal"/>
        <w:rPr>
          <w:rFonts w:ascii="Times New Roman" w:hAnsi="Times New Roman"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 w:ascii="Times New Roman" w:hAnsi="Times New Roman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Cs w:val="22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  <w:t>2.</w:t>
      </w:r>
      <w:r>
        <w:rPr>
          <w:rFonts w:cs="Arial"/>
          <w:b/>
          <w:bCs/>
          <w:color w:val="000000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Cs w:val="22"/>
        </w:rPr>
        <w:t xml:space="preserve">: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Lukas 2, 1-7)</w:t>
      </w:r>
    </w:p>
    <w:p>
      <w:pPr>
        <w:pStyle w:val="Normal"/>
        <w:rPr>
          <w:rFonts w:cs="Arial"/>
          <w:i/>
          <w:i/>
          <w:color w:val="0066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Geburt von Jesus in Bethlehem   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194685" cy="25463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von hinten (hinterm Publikum) etwas nach vorne, und mischen sich unters Publikum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OTE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es Kaisers kommt vor und spricht zum Publikum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OTE:</w:t>
      </w:r>
      <w:r>
        <w:rPr>
          <w:rFonts w:cs="Arial"/>
          <w:color w:val="000000"/>
          <w:sz w:val="22"/>
          <w:szCs w:val="22"/>
        </w:rPr>
        <w:t xml:space="preserve"> Achtung eine Durchs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erlaube keine Rückfr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sind die Nachrichten von heut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t mir zu, ihr jüdischen Leu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sitzt auf dem Thro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ist der Kaiser in Rom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 großer Kaiser sprich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lle Bürger haben Meldepfli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fragt sich interessier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über wie viel Menschen er denn so reg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zeigt höchstes Interess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man Niemanden vergess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s darf nicht gescheh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s ein Bürger wird überseh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ist jetzt Volkszählung überall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hat nen Kn…    äh - Wissensdurs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ist erst jeder von Euch registrier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rd gnadenlos regier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denkt, die Volkszählung wä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 Wundermittel gegen die Finanzmiser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Lösung der Finanzkrise hat er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chickt jedem einen Steuerbescheid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trägt sich jetzt jeder Gro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seiner Geburtsstadt in die Steuerlisten ein.</w:t>
        <w:tab/>
        <w:t>Wer von Euch meint, 'das kann warten'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kommt Besuch von römischen Soldat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solltet Augustus völlig vertrauen,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ab/>
        <w:t>sonst lässt er Euch in Stücke hau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frage ich Euch ganz ungen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as kap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nn nicht, schlägt die römische Polizei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zu Brei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wünsch  noch schöne Advents-Tag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nde der Durchsage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BOTE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 und Maria &amp; Josef kommen vo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Sie reden dabei: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regt sich auf.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ist genervt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Kein Wunder, es herrscht weit und brei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Politikverdrossenhei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ur weil die da oben pen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üssen wir jetzt durch die Gegend renn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uldenberge und Steuerlöcher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anzprobleme noch und nöcher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Regierung tut mit Luxus prahl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r darf die Rechnungen bezahl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cht der Kaiser, dieser Schind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ondern wir und unsere Kindes-Kinder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, der Kaiser hat einen an der Klatsch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lass jetzt Dein Stammtischgequatsch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Lass Deine Politik und lass Dir sag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Lösung der Menschheitsfr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dest Du in einer Pers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as ist Gottes Soh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sitzt nicht in Rom,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kommt von Gottes Thro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und - das sagte der Engel auch 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jetzt wächst er in meinem Bauch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Ja, Maria, wie konnte ich das überseh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wird gute Wege mit uns ge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enschen sind ihm nicht eg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liebt uns über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ieht unsere Schuld und all die Bös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will er uns erlös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schickt uns Jesus seinen Held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 Retter de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d der kommt - so ist es Gottes Plan 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auf der Welt als Baby a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hat Dich als Mutter, das ist so coo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haut mich glatt vom Stuh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 liebster Josef, nun hast Du die Peilun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nun heißt es für uns: Beeilun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 auf über den Kaiser zu diskutie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müssen jetzt die Reise organis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u endlich was, und rede nicht vie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Bethlehem ist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Pack die Sachen, das ist unsere Pfli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vergiss die Windeln n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or dieser Reise wird mir immer bang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ich bin hochschwange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it Gottes Hilfe ist das kein Prob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omm Josef, lasst uns ge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 ist Zeit für ein Lied oder Musikstück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gehen eine Runde ums Publikum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Auf dem Weg nach vorne fangen sie mit der Unterhaltung an.</w:t>
      </w:r>
      <w:r>
        <w:rPr/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</w:r>
    </w:p>
    <w:p>
      <w:pPr>
        <w:pStyle w:val="Normal"/>
        <w:rPr>
          <w:rFonts w:cs="Arial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ist begeistert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leidet und ist total genervt.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bCs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Vor uns ist Bethlehem,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sind bald da, weil Gott das so wil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Vor uns die alte Davids-Stadt bei Na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st das nicht romantisch - eine Prach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Deine Romantik ist mir völlig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ie ganze Reise war eine einzige Qu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Oh Josef, ich kann nicht meh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mein Bauch schmerzt so seh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Ich sehe Deine Kräfte schwi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u willst doch wohl nicht jetzt entbind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41040" cy="25882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Ob ich will, danach fragt kein Schw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Fakt ist: Die Wehen setzen 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Oh Schreck, Maria, warte hi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uns ein Quartie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10" w:hanging="1410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lopft an eine 'Tür'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erscheint &amp; schimpft: 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 xml:space="preserve">BÜRGER1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on mal was von Nachtruhe gehö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habt meine Privatsphäre gestör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Bettler und Haus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komische Sekt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Flüchtlinge und Migr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fremde Asyl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it mir einen sauf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Zeitschriften verkauf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Spenden eintrei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mir eine abreiben?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terschriften für ne Peti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plant ihr eine Revolu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einen Schrott entsorg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euch nen Euro b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meine Möbel abst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mich ber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eid ihr vom Zirkus und wollt F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futtern wie bei M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i mir kommt ihr nicht r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eine Antwort lautet: N E I N 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nallt die Tür zu und verschwindet.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Liebster Josef, kann das sei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te er wirklich, wir dürfen nicht rei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macht heute nicht mehr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sind die hier alle so komisch drauf?</w:t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Nein Maria, das siehst Du doch an mir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enn ich stamme schließlich auch von hi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Hier hab‘ ich meine Kindheit verbrach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jetzt ein Quartier für die Na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88030" cy="26308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2&amp;3 öffnen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JOSEF</w:t>
      </w:r>
      <w:r>
        <w:rPr>
          <w:rFonts w:cs="Arial"/>
          <w:sz w:val="22"/>
          <w:szCs w:val="22"/>
        </w:rPr>
        <w:t>: Alarmstufe Ro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aria leidet Wehen-No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ihr Kind, es kommt von Got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chickt uns bitte jetzt nicht fort,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wird Euer Haus ein Wallfahrtsor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s Geburtshaus von dem Herr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ättet ihr das nicht gern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 xml:space="preserve">Dann werden bei Euch Engel singen, </w:t>
        <w:tab/>
        <w:t>und Eurem Hause Frieden bring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rum leiht uns bitte ein Bet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wäre furchtbar net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sehr sozia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Maria leidet Qual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 xml:space="preserve">BÜRGER 2: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as Du fragst, das ist doch H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ier ist doch keine Entbindungs-Statio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in ich etwa Eure Hebamme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au ich aus wie eine Amme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 Kinder kriegt, ist selber schuld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it Schreihälsen hab ich keine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n Leut habt keine Ahnung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von Familienplanung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s P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zählt mir M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Engeln und von Gottes Pla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glaub Euch nicht: das ist nur Wah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BÜRGER 3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 wir warten auf das Komm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Gottes Sohn den Fromm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 wird den Messias send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er wird unser Schicksal wen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ott verspricht das macht er wa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eines ist mir kla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Gottes Wah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ihr seid stinknorma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Sohn, das sag ich frei heraus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ommt aus einem besseren Haus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adelig und keine Ritt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ure Armut, die ist bitt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tragt nen alten Kitte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keine akademischen Tit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Pastor und nicht Rab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fahrt noch nicht mal einen Tra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Heiland, dem helfen wir ger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ihr beiden bleibt uns f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ist unser letztes  Wor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BÜRGER 2&amp;3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fort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ürger 2&amp;3 schlagen ggf. die Tür zu und verschwinden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 schauen sich traurig an (Schulternzucken).</w:t>
      </w:r>
    </w:p>
    <w:p>
      <w:pPr>
        <w:pStyle w:val="Normal"/>
        <w:rPr>
          <w:rFonts w:cs="Arial"/>
          <w:color w:val="006600"/>
          <w:sz w:val="14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  <w:r>
        <w:rPr>
          <w:rFonts w:cs="Arial"/>
          <w:i/>
          <w:iCs/>
          <w:color w:val="0066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Lieber Wirt von Bethlehem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haben da ein Proble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Hinter uns liegt ein langer Ritt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Und bald sind wir zu drit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352165" cy="269621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IRT</w:t>
      </w:r>
      <w:r>
        <w:rPr>
          <w:rFonts w:cs="Arial"/>
          <w:color w:val="000000"/>
          <w:sz w:val="22"/>
          <w:szCs w:val="22"/>
        </w:rPr>
        <w:t>:</w:t>
        <w:tab/>
        <w:t>Viele Reisende waren hier sch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m liebsten wollten sie Vollpensi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as haben sie vergeblich ver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wir sind schon lange ausgebu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gen der Volkszählung ist nun Reisezei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es gibt keine Betten mehr weit und br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zu spät kommt, den bestraft das Leb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was sagtet ihr soeb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aria muss die Wehen schon erleid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ll ich euch helfen, euch bei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so eine plötzliche Niederkunf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draußen im Winter ist Unvernunf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ein Bett kann ich nicht organisie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Meine Gäste zu stapeln? Das will ich nicht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prob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rum bleibt als einzige Lösung mi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anzubieten mein Notquartie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 ‚Heu-Hotel‘ hat 1.000 Stern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in romantischer Stall! Wollt ihr den gerne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 könnt ihr gerne verweil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müsst ihn nur mit Ochs und Esel teil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 das Kind geboren, sü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legt es einfach in die Futterkrippe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müsst ihr Euch von Ochs &amp; Esel leih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werden es Euch verzei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Danke für Deine Barmherzigk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Keiner sonst war uns zu helfen berei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u hast uns gerettet - verlangst kein Geld,</w:t>
        <w:tab/>
        <w:tab/>
        <w:t xml:space="preserve">  Mit Deiner Hilfe kommt der Retter zu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ühr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durchs Publikum?) zum gedachten 'Stall' - und verschwinden bzw. setzen sich.</w:t>
      </w: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ag:   EG 1,1-5  Macht hoch die Tür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2"/>
          <w:szCs w:val="22"/>
        </w:rPr>
      </w:r>
    </w:p>
    <w:p>
      <w:pPr>
        <w:pStyle w:val="Normal"/>
        <w:rPr>
          <w:rFonts w:ascii="Times New Roman" w:hAnsi="Times New Roman"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 w:ascii="Times New Roman" w:hAnsi="Times New Roman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3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Matth.2,1-10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3 Weisen und Herodes 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und die Schriftgelehrten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15005" cy="25863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EIS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laufen langsam durchs Publikum nach vorne &amp; unterhalten sich lau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 auf seinem 'Thron'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18"/>
          <w:szCs w:val="22"/>
        </w:rPr>
      </w:pPr>
      <w:r>
        <w:rPr>
          <w:rFonts w:cs="Arial" w:ascii="Times New Roman" w:hAnsi="Times New Roman"/>
          <w:i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EISER 1, 2 &amp; 3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kennt uns hier - wir sind bekann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s ‚</w:t>
      </w:r>
      <w:r>
        <w:rPr>
          <w:rFonts w:cs="Arial"/>
          <w:i/>
          <w:color w:val="000000"/>
          <w:sz w:val="22"/>
          <w:szCs w:val="22"/>
        </w:rPr>
        <w:t>Die drei Weisen aus dem Morgenland</w:t>
      </w:r>
      <w:r>
        <w:rPr>
          <w:rFonts w:cs="Arial"/>
          <w:color w:val="000000"/>
          <w:sz w:val="22"/>
          <w:szCs w:val="22"/>
        </w:rPr>
        <w:t>‘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manchen werden wir‚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‚</w:t>
      </w:r>
      <w:r>
        <w:rPr>
          <w:rFonts w:cs="Arial"/>
          <w:i/>
          <w:color w:val="000000"/>
          <w:sz w:val="22"/>
          <w:szCs w:val="22"/>
        </w:rPr>
        <w:t>Die drei Ossis aus Fernost</w:t>
      </w:r>
      <w:r>
        <w:rPr>
          <w:rFonts w:cs="Arial"/>
          <w:color w:val="000000"/>
          <w:sz w:val="22"/>
          <w:szCs w:val="22"/>
        </w:rPr>
        <w:t>‘ genannt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nennt uns Könige und Astrologe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durch die halbe Welt gezo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il wir Jesus suchen, den Retter der Erde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n anzubeten, damit Frieden werde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neue König der Juden ist auf der Wel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davon hat uns der helle Stern erzählt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Pilger und Jesus ist unser Zie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ihn finden - weil Gott das so will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lle Stern ist unsere Navigati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Jesus ist unsere Endstatio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es Navi, der ist genia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leuchtet uns aus dem All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2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elch prunkvoller Palast &amp; herrlicher Thro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t Gott wohl bereitet für seinen Sohn 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meine der Stern wird uns führ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zur goldenen Wiege und silbernen Türen.</w:t>
      </w:r>
    </w:p>
    <w:p>
      <w:pPr>
        <w:pStyle w:val="Normal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3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rusalem liegt vor uns, welch eine Pracht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r Tag bricht an, vorbei ist die Na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neue König, den Gott auserko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urde sicherlich im Königs-Palast geboren?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lingt logisch, drum lasst uns nicht z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mal König Herodes frage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erodes hat sicher einen Sohn bek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ab/>
        <w:t>Er freut sich über Besuch von uns Fr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ie Geschenke mitgenomm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k!  - Herodes wir komm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e auf seinem 'Thron' - z.B. Sessel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zu ihm und verbeugen sich vielfach.</w:t>
      </w:r>
      <w:r>
        <w:rPr>
          <w:rFonts w:cs="Arial"/>
          <w:i/>
          <w:color w:val="006600"/>
          <w:sz w:val="20"/>
          <w:szCs w:val="22"/>
        </w:rPr>
        <w:t xml:space="preserve"> </w:t>
      </w:r>
    </w:p>
    <w:p>
      <w:pPr>
        <w:pStyle w:val="Normal"/>
        <w:rPr>
          <w:rFonts w:cs="Arial"/>
          <w:i/>
          <w:i/>
          <w:color w:val="000000"/>
          <w:sz w:val="18"/>
          <w:szCs w:val="22"/>
        </w:rPr>
      </w:pPr>
      <w:r>
        <w:rPr>
          <w:rFonts w:cs="Arial"/>
          <w:i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nädigster König Herodes:  Gratulatio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in Stern bezeugt den neu geborenen Sohn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neue König der Juden im Wiegenbet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ermutlich hier im Palast, ist das nicht net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Gratulatio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zum Nachfolger für Ihren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en Sohn zu besuchen ist uns wicht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- Oder ist das nicht richtig?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2"/>
        </w:rPr>
      </w:pPr>
      <w:r>
        <w:rPr>
          <w:rFonts w:cs="Arial"/>
          <w:b/>
          <w:i/>
          <w:color w:val="0000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ist geschockt, steht auf, bekommt einen Wutanfall und schreit: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8"/>
          <w:szCs w:val="22"/>
        </w:rPr>
      </w:pPr>
      <w:r>
        <w:rPr>
          <w:rFonts w:cs="Arial" w:ascii="Times New Roman" w:hAnsi="Times New Roman"/>
          <w:i/>
          <w:color w:val="006600"/>
          <w:sz w:val="8"/>
          <w:szCs w:val="22"/>
        </w:rPr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340735" cy="267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habe keinen Sohn!</w:t>
      </w:r>
      <w:r>
        <w:rPr>
          <w:rFonts w:cs="Arial"/>
          <w:b/>
          <w:bCs/>
          <w:color w:val="FF0000"/>
          <w:sz w:val="22"/>
          <w:szCs w:val="22"/>
        </w:rPr>
        <w:t xml:space="preserve"> </w:t>
        <w:tab/>
        <w:tab/>
        <w:tab/>
        <w:tab/>
      </w:r>
      <w:r>
        <w:rPr>
          <w:rFonts w:cs="Arial"/>
          <w:color w:val="000000"/>
          <w:sz w:val="22"/>
          <w:szCs w:val="22"/>
        </w:rPr>
        <w:t>Und ICH sitze auf dem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e Frechheit ohne Gleich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soll von meinem Throne weichen?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so was sagt - da bin ich ehrlich -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lebt gefährlich!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EMAND ist mein Thronfolger gewor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,  dann lass ich ihn ermor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Kein anderer wird hier si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 wird ihm auch kein Stern was nü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meint ich bin entzück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glaub ihr seid verrückt!</w:t>
      </w:r>
      <w:r>
        <w:rPr>
          <w:rFonts w:cs="Arial"/>
          <w:color w:val="FF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0"/>
          <w:szCs w:val="22"/>
        </w:rPr>
      </w:pPr>
      <w:r>
        <w:rPr>
          <w:rFonts w:cs="Times New Roman" w:ascii="Times New Roman" w:hAnsi="Times New Roman"/>
          <w:i/>
          <w:color w:val="FF00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weichen vo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zurück an den Rand der Bühne bzw. Altarraum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redet mit sich selbst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larmstufe ro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ünschte dieser neue König sei to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gebe mich da nicht geschla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haben, diesen Knab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finden wo er steckt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wenn ich ihn entdeck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ist er bald ver … storb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für werd ich sor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um ihn zu lokal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uss ich Experten konsultie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mir die hochverehrt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Theologen und Schriftgelehr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sie her zu einem Treff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t Herodes, dem großen Chef!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color w:val="00B05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gerufen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rein und verbeugen sich kurz vor HERODES.</w:t>
      </w:r>
    </w:p>
    <w:p>
      <w:pPr>
        <w:pStyle w:val="Normal"/>
        <w:rPr>
          <w:rFonts w:ascii="Times New Roman" w:hAnsi="Times New Roman" w:cs="Arial"/>
          <w:i/>
          <w:i/>
          <w:color w:val="00B050"/>
          <w:sz w:val="22"/>
          <w:szCs w:val="22"/>
        </w:rPr>
      </w:pPr>
      <w:r>
        <w:rPr>
          <w:rFonts w:cs="Arial" w:ascii="Times New Roman" w:hAnsi="Times New Roman"/>
          <w:i/>
          <w:color w:val="00B05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allo ihr Profess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r kam da was zu Oh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 sagt es sei geb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Messias von dem die Bibel spricht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timmt das etwa oder nicht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wo finde ich den Knaben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 muss ich Euren Ratschlag hab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er SCHRIFTGELEHRTE 1redet, wird Herodes immer schockierter und wütende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/>
        <w:drawing>
          <wp:inline distT="0" distB="0" distL="0" distR="0">
            <wp:extent cx="3218815" cy="25527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SCHRIFTGELEHRTER 1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ter König vom Volk des Herr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türlich haben wir Dich g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alle Juden, die hier woh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rten seit Generation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f den König über jedes Rei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sie werden ja ganz bleich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Der Messias' wird er gen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ist allen hier bek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il das in der Bibel steht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weil Gottes Wort niemals verge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ieser Heiland - jede Wette -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nicht des Kaisers Marionette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ondern Gottes Sohn und ohne Schul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uf den wir warten mit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ser Retter, den wir vereh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d den Römern das Fürchten lehr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 wird Gottes Reich zur Erde bri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Plan, er wird geling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ir werden Hosianna s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vor Freude spr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nn der neue Reg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ser neuer Präsid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ndlich das Licht der Welt erblick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ott SEINEN König schick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rauf hat Gott Garantie gegeb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och soll der neue König leb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er SCHRIFTGELEHRTE 2 redet, hört Herodes höchst interessiert zu.</w:t>
      </w:r>
    </w:p>
    <w:p>
      <w:pPr>
        <w:pStyle w:val="Normal"/>
        <w:rPr>
          <w:rFonts w:ascii="Times New Roman" w:hAnsi="Times New Roman" w:cs="Arial"/>
          <w:i/>
          <w:i/>
          <w:color w:val="FF0000"/>
          <w:sz w:val="22"/>
          <w:szCs w:val="22"/>
        </w:rPr>
      </w:pPr>
      <w:r>
        <w:rPr>
          <w:rFonts w:cs="Arial" w:ascii="Times New Roman" w:hAnsi="Times New Roman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2</w:t>
      </w:r>
      <w:r>
        <w:rPr>
          <w:rFonts w:cs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och Sie wollten noch was wiss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Antwort müssen Sie nicht missen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ir sollten für Sie spezifiz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enaustens lokalis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o denn sein Geburtsort lieg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 seine Wiege wieg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kann ich gerne organ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muss nur die Bibel konsultier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sz w:val="22"/>
          <w:szCs w:val="22"/>
        </w:rPr>
        <w:t>'Eine Jungfrau die wird schwanger sein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eht in Jesaja - das weiß jedes … Kin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Micha 5 Vers 1 da  steht noch meh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Aus Bethlehem kommt unser Her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er von Ewigkeiten war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herrschen wird für immerdar.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Klare Sache und allen bekann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thlehem wird als Geburtsort benann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dürfen wir jetzt gehen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nkeschön, auf Wiederseh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verscheucht die Schriftgelehrten.  Als  sie weg sind (hinterm Publikum) ruft er  zum Publikum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ERODES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Jetzt konnte ich ihn lokalisieren: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Bethlehem werde ich ihn exekutier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Jetzt bitte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E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ie 3 WEISEN, welche die ganze Zeit am Rand des Altarraums(bzw. der Bühne) standen zu ihm in die Mitte zu kommen. Er spricht heuchlerisch &amp; gekünstelt: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Kindlein über das ihr mich gefrag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st in Bethlehem, weil das die Bibel sag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nn ihr es gefunden - ganz ohne Stress -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ickt mir ne mail, oder ne SMS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önigHerodes@Jerusalem.co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 wisst, ich bin sehr from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möchte anbeten den neuen Herr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Gebt mir Bescheid! Das macht ihr doch ger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3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skeptisch) verlassen den 'Palast' von  Herodes wieder Rückwärts gehend mit vielen Verbeugungen.</w:t>
      </w:r>
    </w:p>
    <w:p>
      <w:pPr>
        <w:pStyle w:val="Normal"/>
        <w:rPr/>
      </w:pPr>
      <w:r>
        <w:rPr>
          <w:rFonts w:cs="Times New Roman" w:ascii="Times New Roman" w:hAnsi="Times New Roman"/>
          <w:color w:val="006600"/>
          <w:sz w:val="20"/>
          <w:szCs w:val="22"/>
        </w:rPr>
        <w:t>In einiger Entfernung, auf dem Weg nach hinten, reden sie:</w:t>
      </w:r>
    </w:p>
    <w:p>
      <w:pPr>
        <w:pStyle w:val="Normal"/>
        <w:rPr>
          <w:rFonts w:ascii="Times New Roman" w:hAnsi="Times New Roman" w:cs="Arial"/>
          <w:color w:val="000000"/>
          <w:sz w:val="16"/>
          <w:szCs w:val="22"/>
        </w:rPr>
      </w:pPr>
      <w:r>
        <w:rPr>
          <w:rFonts w:cs="Arial" w:ascii="Times New Roman" w:hAnsi="Times New Roman"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e Melchior, sei doch mal ehrlich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rodes, der ist doch gefährlich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 zu besuchen, das war gar nicht gu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schäumte ja vor Wut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Herodes halten wir uns ab jetzt fer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Stattdessen folgen wir weiter Gottes Stern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n nach hinten (hinters Publikum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ist Zeit für ein Lied oder Musikstück.</w:t>
      </w:r>
    </w:p>
    <w:p>
      <w:pPr>
        <w:pStyle w:val="Normal"/>
        <w:rPr>
          <w:rFonts w:ascii="Times New Roman" w:hAnsi="Times New Roman" w:cs="Arial"/>
          <w:i/>
          <w:i/>
          <w:iCs/>
          <w:color w:val="006600"/>
          <w:sz w:val="22"/>
          <w:szCs w:val="22"/>
        </w:rPr>
      </w:pPr>
      <w:r>
        <w:rPr>
          <w:rFonts w:cs="Arial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4.</w:t>
      </w:r>
      <w:r>
        <w:rPr>
          <w:rFonts w:cs="Arial"/>
          <w:b/>
          <w:bCs/>
          <w:color w:val="000000"/>
          <w:sz w:val="32"/>
          <w:szCs w:val="22"/>
          <w:u w:val="single"/>
        </w:rPr>
        <w:t xml:space="preserve"> </w:t>
      </w:r>
      <w:r>
        <w:rPr>
          <w:rFonts w:cs="Arial"/>
          <w:b/>
          <w:bCs/>
          <w:color w:val="000000"/>
          <w:sz w:val="28"/>
          <w:szCs w:val="22"/>
          <w:u w:val="single"/>
        </w:rPr>
        <w:t>Szene</w:t>
      </w:r>
      <w:r>
        <w:rPr>
          <w:rFonts w:cs="Arial"/>
          <w:b/>
          <w:bCs/>
          <w:color w:val="000000"/>
          <w:sz w:val="28"/>
          <w:szCs w:val="22"/>
        </w:rPr>
        <w:t xml:space="preserve">: </w:t>
        <w:tab/>
        <w:tab/>
        <w:tab/>
        <w:tab/>
      </w:r>
      <w:r>
        <w:rPr>
          <w:rFonts w:cs="Arial"/>
          <w:b/>
          <w:bCs/>
          <w:color w:val="7F7F7F"/>
          <w:sz w:val="28"/>
          <w:szCs w:val="22"/>
        </w:rPr>
        <w:t xml:space="preserve"> </w:t>
      </w:r>
      <w:r>
        <w:rPr>
          <w:rFonts w:cs="Arial"/>
          <w:color w:val="7F7F7F"/>
          <w:sz w:val="20"/>
          <w:szCs w:val="22"/>
        </w:rPr>
        <w:t>(Luk. 2,8-15)</w:t>
        <w:tab/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Hirten und die Engel</w:t>
      </w:r>
      <w:r>
        <w:rPr>
          <w:rFonts w:cs="Arial"/>
          <w:color w:val="000000"/>
          <w:sz w:val="30"/>
          <w:szCs w:val="30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20720" cy="257683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Beleuchtung ist dunkler (Nacht).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(auf Fellen?) vorne um ein 'Lagerfeuer' (z.B. Holz-Scheite mit Lampe drunter) und unterhalten sich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Habt ihr schon die Schäfchen gezähl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t auch keins gefehl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Alles kla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Sie sind alle da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Aber ein Scha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das macht gerne Unsinn und ist nicht </w:t>
      </w:r>
    </w:p>
    <w:p>
      <w:pPr>
        <w:pStyle w:val="Normal"/>
        <w:rPr>
          <w:rFonts w:cs="Arial"/>
          <w:bCs/>
          <w:i/>
          <w:i/>
          <w:iCs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besonders  brav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Cs/>
          <w:i/>
          <w:iCs/>
          <w:color w:val="006600"/>
          <w:sz w:val="22"/>
          <w:szCs w:val="22"/>
        </w:rPr>
        <w:tab/>
        <w:t xml:space="preserve">     </w:t>
      </w:r>
      <w:r>
        <w:rPr>
          <w:rFonts w:cs="Arial"/>
          <w:color w:val="000000"/>
          <w:sz w:val="22"/>
          <w:szCs w:val="22"/>
        </w:rPr>
        <w:t xml:space="preserve">Es tut gerne Dinge, die es eigentlich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        nicht darf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Es blökt und mäht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</w:t>
      </w:r>
      <w:r>
        <w:rPr>
          <w:rFonts w:cs="Arial"/>
          <w:color w:val="000000"/>
          <w:sz w:val="22"/>
          <w:szCs w:val="22"/>
        </w:rPr>
        <w:t>von früh bis spät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 xml:space="preserve">:  Doch mögen wir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komische Tier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ieses Schaf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raubt uns den Schlaf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Es muss auch schwarze Schafe geb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Und wir Hirten lassen sie am Leb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* </w:t>
      </w:r>
      <w:r>
        <w:rPr>
          <w:rFonts w:cs="Arial"/>
          <w:bCs/>
          <w:i/>
          <w:iCs/>
          <w:color w:val="006600"/>
          <w:sz w:val="16"/>
          <w:szCs w:val="22"/>
        </w:rPr>
        <w:t>Plagiat-Alarm:</w:t>
      </w:r>
      <w:r>
        <w:rPr>
          <w:rFonts w:cs="Arial"/>
          <w:b/>
          <w:bCs/>
          <w:i/>
          <w:iCs/>
          <w:color w:val="006600"/>
          <w:sz w:val="16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16"/>
          <w:szCs w:val="22"/>
        </w:rPr>
        <w:t>Diese Reime sind geklaut von 'Shaun das Schaf'.  Aber das merkt jedes Kind.</w:t>
      </w:r>
    </w:p>
    <w:p>
      <w:pPr>
        <w:pStyle w:val="Normal"/>
        <w:rPr>
          <w:rFonts w:cs="Arial"/>
          <w:bCs/>
          <w:i/>
          <w:i/>
          <w:iCs/>
          <w:color w:val="000000"/>
          <w:sz w:val="16"/>
          <w:szCs w:val="22"/>
        </w:rPr>
      </w:pPr>
      <w:r>
        <w:rPr>
          <w:rFonts w:cs="Arial"/>
          <w:bCs/>
          <w:i/>
          <w:iCs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Jetzt blökt nicht nur das schwarze Schaf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Plötzlich rauben alle uns den Schlaf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bt ihr das vernommen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rgendwas ist da im Komm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Dort hinten scheint ein helles L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eht ihr das nich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kommt näher, was ist da lo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ch mache mir gleich vor Angst i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di--rekt Sorg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>:   Jetzt ist mir alles kla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Da kommt eine Engelscha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ngel Gottes, kommen zu uns auf Visit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Spürt ihr es?: Gott ist in unserer Mitte!</w:t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kommt von hint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der HIRTEN-ENG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nach vorne.  Wenn bei dieser Aufführun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Kleinkinder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mitmachen können, laufen diese nun mit Engel-Kostümen und evtl. mit Kerzen in der Hand hinter dem Hirten-Engel nach vorne (=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-SCHAR)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haben Angst und gehen auf die Knie.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0"/>
          <w:szCs w:val="22"/>
        </w:rPr>
      </w:pPr>
      <w:r>
        <w:rPr>
          <w:rFonts w:cs="Arial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IRTEN-ENGEL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urcht ist jetzt nicht angebr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hr sollt euch freuen diese N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ie gute Nachricht die wir brin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oll in aller Welt erklingen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uch ist der Retter geboren, freut euch sehr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s ist Christus der Her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auf und geht geschwind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nn werdet ihr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in Windeln gewickelt &amp; in der Krippe schlaf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ei Ochs und Esel und den Schaf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N-ENGEL</w:t>
      </w:r>
      <w:r>
        <w:rPr>
          <w:rFonts w:cs="Arial"/>
          <w:color w:val="000000"/>
          <w:sz w:val="22"/>
          <w:szCs w:val="22"/>
        </w:rPr>
        <w:t xml:space="preserve"> &amp; </w:t>
      </w:r>
      <w:r>
        <w:rPr>
          <w:rFonts w:cs="Arial"/>
          <w:color w:val="000000"/>
          <w:sz w:val="22"/>
          <w:szCs w:val="22"/>
          <w:u w:val="single"/>
        </w:rPr>
        <w:t>ENGELSCHAR (Kleinkinder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b/>
          <w:color w:val="000000"/>
          <w:sz w:val="22"/>
          <w:szCs w:val="22"/>
        </w:rPr>
        <w:t>Gott im Himmel oben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wollen wir loben.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Damit auf der Er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Frieden werd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Spieler sollten eine Weile in dieser Position verharr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Man könnte jetzt auch einen Scheinwerfer aufblend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Auf jeden Fall wäre jetzt ein Musikstück gut:</w:t>
        <w:tab/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äge:  z.B.  'Halleluja' von Händel  (Playback)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 z.B.  EG 24:  Vom Himmel hoch … 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z.B.  EG 18:  Seht die gute Zeit ist nah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Nach dem Lied gehen die Engel wieder langsam nach hinten.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stehen wieder auf und sprechen aufgeregt: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Habt ihr das vernommen?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Gott ist auf unsere Welt gekommen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2</w:t>
      </w:r>
      <w:r>
        <w:rPr>
          <w:rFonts w:cs="Arial"/>
          <w:bCs/>
          <w:sz w:val="22"/>
          <w:szCs w:val="22"/>
        </w:rPr>
        <w:t>:   Auf Gottes Engel können wir vertrauen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kommt, und lasst uns Jesus anschau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3</w:t>
      </w:r>
      <w:r>
        <w:rPr>
          <w:rFonts w:cs="Arial"/>
          <w:bCs/>
          <w:sz w:val="22"/>
          <w:szCs w:val="22"/>
        </w:rPr>
        <w:t>:   Kommt und lauft geschwind,</w:t>
        <w:tab/>
        <w:tab/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endlich zum Christus-Kind!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die Bescherung erleben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die uns Gott gegeb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 (hinters Publikum) weg.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Umbau zur Krippenszene (Feuerstelle weg, Krippe aufbauen)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   EG 48 - K</w:t>
      </w:r>
      <w:r>
        <w:rPr>
          <w:rFonts w:cs="Times New Roman" w:ascii="Times New Roman" w:hAnsi="Times New Roman"/>
          <w:bCs/>
          <w:color w:val="7030A0"/>
          <w:sz w:val="20"/>
          <w:szCs w:val="22"/>
        </w:rPr>
        <w:t>ommet ihr Hirten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5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</w:r>
      <w:r>
        <w:rPr>
          <w:rFonts w:cs="Arial"/>
          <w:bCs/>
          <w:color w:val="7F7F7F"/>
          <w:sz w:val="20"/>
          <w:szCs w:val="22"/>
        </w:rPr>
        <w:t>(Lukas 2, 16-20; Matth. 2,10-11)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2"/>
          <w:szCs w:val="30"/>
        </w:rPr>
        <w:t xml:space="preserve">Die Krippenszene 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20720" cy="258127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hinter der Krippe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ähern sich ehrfürchtig der Krippe, 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der Reihe nach nieder, sprechen ihre Texte und legen Geschenke ab:  z.B. Schaffell, Käse, Decke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Du Jesus-Kind bist klein,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och wirst Du ein großer Hirte sein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u wirst Völkerscharen wei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ie Juden wie die Heid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Ich will ein Schaf sein, in Deiner Herde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u liebst alle Menschen auf dieser Erde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er Du auch die schwarzen Schafe liebst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Und uns gerne unsere Schuld vergibs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color w:val="000000"/>
          <w:sz w:val="6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Ist ein Schäflein mal verschwu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hast Du es bald wieder gefund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Wir sind Dir nicht ega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Denn Du liebst die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und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nähern sich ehrfürchtig der Krippe,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nieder, sprechen und legen Geschenke ab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'Gold' 'Weihrauch' und 'Myrre'.</w:t>
      </w:r>
    </w:p>
    <w:p>
      <w:pPr>
        <w:pStyle w:val="Normal"/>
        <w:rPr>
          <w:rFonts w:cs="Arial"/>
          <w:i/>
          <w:i/>
          <w:color w:val="000000"/>
          <w:sz w:val="20"/>
          <w:szCs w:val="22"/>
        </w:rPr>
      </w:pPr>
      <w:r>
        <w:rPr>
          <w:rFonts w:cs="Arial"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WEISER 1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ter den Stars und Sternchen überal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bist Du der Größte im ganzen 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Du bist Gott und wurdest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kamst in unsere Welt hinei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haben Dich im goldenen Palast ge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u hast eine Krippe im Stall gebucht.</w:t>
        <w:tab/>
        <w:t>Du bist der ewige, gute Kön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les wird Dir untertänig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WEISER 3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dieser stillen Na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ast Du das Wunder vollbracht,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der Krippe liegt der, der im Himmel thront!</w:t>
        <w:tab/>
        <w:t xml:space="preserve">Unsere weite Reise hat sich gelohnt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ALLE  ENGEL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kommen langsam nach vorne und stellen sich (mit ihren Kerzen?) neben der Krippe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IRT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olgt, verbeugt sich vor der Krippe &amp; stellt sich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Ebenso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Sie verharren während des folgenden Liedes still als 'Krippen-Szene'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 xml:space="preserve">-Vorschlag:  z.B.:  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EG 46 - Stille Nacht, Heilige Nacht …</w:t>
      </w:r>
    </w:p>
    <w:p>
      <w:pPr>
        <w:pStyle w:val="Normal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z.B.:  EG 44 - Oh Du Fröhliche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Entwe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bleiben alle Spieler der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>Krippen-Szene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 jetzt stehen bzw. sitzen, während z.B. die Predigt kommt,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an dieser Stelle ist das Krippenspiel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beendet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>und die Spieler gehen raus bzw. setzen sich.</w:t>
      </w:r>
    </w:p>
    <w:p>
      <w:pPr>
        <w:pStyle w:val="Normal"/>
        <w:rPr>
          <w:rFonts w:ascii="Times New Roman" w:hAnsi="Times New Roman" w:cs="Arial"/>
          <w:bCs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Cs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6600"/>
          <w:sz w:val="22"/>
          <w:szCs w:val="22"/>
        </w:rPr>
      </w:pPr>
      <w:r>
        <w:rPr>
          <w:rFonts w:cs="Arial"/>
          <w:bCs/>
          <w:i/>
          <w:color w:val="006600"/>
          <w:sz w:val="22"/>
          <w:szCs w:val="22"/>
        </w:rPr>
        <w:t>Infos zu diesem Krippenspiel:</w:t>
      </w:r>
    </w:p>
    <w:p>
      <w:pPr>
        <w:pStyle w:val="Normal"/>
        <w:rPr>
          <w:rFonts w:cs="Arial"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Arial"/>
          <w:bCs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165</wp:posOffset>
            </wp:positionH>
            <wp:positionV relativeFrom="paragraph">
              <wp:posOffset>109855</wp:posOffset>
            </wp:positionV>
            <wp:extent cx="1914525" cy="25654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0" r="-1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4"/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20"/>
      </w:rPr>
      <w:t>Blatt</w:t>
    </w:r>
    <w:r>
      <w:rPr>
        <w:rFonts w:cs="Comic Sans MS" w:ascii="Comic Sans MS" w:hAnsi="Comic Sans MS"/>
        <w:color w:val="000000"/>
      </w:rPr>
      <w:t xml:space="preserve"> </w:t>
    </w:r>
    <w:r>
      <w:rPr>
        <w:rFonts w:cs="Comic Sans MS" w:ascii="Comic Sans MS" w:hAnsi="Comic Sans MS"/>
        <w:b/>
        <w:color w:val="000000"/>
      </w:rPr>
      <w:fldChar w:fldCharType="begin"/>
    </w:r>
    <w:r>
      <w:rPr>
        <w:b/>
        <w:rFonts w:cs="Comic Sans MS" w:ascii="Comic Sans MS" w:hAnsi="Comic Sans MS"/>
        <w:color w:val="000000"/>
      </w:rPr>
      <w:instrText xml:space="preserve"> PAGE </w:instrText>
    </w:r>
    <w:r>
      <w:rPr>
        <w:b/>
        <w:rFonts w:cs="Comic Sans MS" w:ascii="Comic Sans MS" w:hAnsi="Comic Sans MS"/>
        <w:color w:val="000000"/>
      </w:rPr>
      <w:fldChar w:fldCharType="separate"/>
    </w:r>
    <w:r>
      <w:rPr>
        <w:b/>
        <w:rFonts w:cs="Comic Sans MS" w:ascii="Comic Sans MS" w:hAnsi="Comic Sans MS"/>
        <w:color w:val="000000"/>
      </w:rPr>
      <w:t>8</w:t>
    </w:r>
    <w:r>
      <w:rPr>
        <w:b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b/>
      </w:rPr>
      <w:t xml:space="preserve"> </w:t>
    </w:r>
    <w:hyperlink r:id="rId1">
      <w:r>
        <w:rPr>
          <w:rStyle w:val="InternetLink"/>
          <w:rFonts w:cs="Comic Sans MS" w:ascii="Comic Sans MS" w:hAnsi="Comic Sans MS"/>
          <w:color w:val="5F5F5F"/>
          <w:sz w:val="16"/>
        </w:rPr>
        <w:t>www.Krippenspiele.org</w:t>
      </w:r>
    </w:hyperlink>
    <w:r>
      <w:rPr>
        <w:rFonts w:cs="Comic Sans MS" w:ascii="Comic Sans MS" w:hAnsi="Comic Sans MS"/>
        <w:color w:val="5F5F5F"/>
        <w:sz w:val="16"/>
      </w:rPr>
      <w:t xml:space="preserve"> </w:t>
    </w:r>
    <w:r>
      <w:rPr>
        <w:rFonts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color w:val="808080"/>
        <w:sz w:val="16"/>
      </w:rPr>
      <w:t>© 2012 Frank Stepper, Reli-Power.de</w:t>
    </w:r>
  </w:p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09-23T12:19:00Z</cp:lastPrinted>
  <dcterms:modified xsi:type="dcterms:W3CDTF">2012-10-14T04:43:00Z</dcterms:modified>
  <cp:revision>240</cp:revision>
  <dc:subject/>
  <dc:title/>
</cp:coreProperties>
</file>